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PECYFIKACJA 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zwa inwestycji: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540" w:hanging="0"/>
        <w:jc w:val="center"/>
        <w:rPr>
          <w:b/>
          <w:b/>
        </w:rPr>
      </w:pPr>
      <w:r>
        <w:rPr>
          <w:b/>
        </w:rPr>
        <w:t xml:space="preserve">Remont, ocieplenie i kolorystyka elewacji 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center"/>
        <w:rPr>
          <w:b/>
          <w:b/>
        </w:rPr>
      </w:pPr>
      <w:r>
        <w:rPr>
          <w:b/>
        </w:rPr>
        <w:t xml:space="preserve">budynku mieszkalnego 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center"/>
        <w:rPr>
          <w:b/>
          <w:b/>
        </w:rPr>
      </w:pPr>
      <w:r>
        <w:rPr>
          <w:b/>
        </w:rPr>
        <w:t>Bachorze  3, gm. Chojnic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Inwestor:</w:t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yrekcja Parku Narodowego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Bory Tucholskie”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Charzykowych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  <w:u w:val="single"/>
        </w:rPr>
        <w:t>Opracowała:</w:t>
      </w:r>
      <w:r>
        <w:rPr>
          <w:color w:val="000000"/>
        </w:rPr>
        <w:t xml:space="preserve"> mgr inż. Gizela Bielawska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ab/>
        <w:t xml:space="preserve">          upr. bud. 799/Gd/82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color w:val="000000"/>
        </w:rPr>
      </w:pPr>
      <w:r>
        <w:rPr>
          <w:color w:val="000000"/>
        </w:rPr>
        <w:t>Sierpień 2007</w:t>
      </w:r>
      <w:r>
        <w:br w:type="page"/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ONANIA I ODBIORU ROBÓT BUDOWLANYCH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1.</w:t>
        <w:tab/>
        <w:t xml:space="preserve">ST 00.00 – WYMAGANIA OGÓLNE </w:t>
        <w:tab/>
        <w:tab/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2.</w:t>
        <w:tab/>
        <w:t xml:space="preserve">ST 01.01 – ROBOTY  ZIEMNE, ROZBIÓRKOWE i REMONTOWE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 – CPV 45110000-1 i CPV 45430000-1 </w:t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3.</w:t>
        <w:tab/>
        <w:t xml:space="preserve">ST 01.02 – ROBOTY BETONOWE – CPV 45262311-4 </w:t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4.</w:t>
        <w:tab/>
        <w:t xml:space="preserve">ST 01.03 – TYNKOWANIE – CPV 45410000-4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5.</w:t>
        <w:tab/>
        <w:t xml:space="preserve">ST 01.04 – ROBOTY MALARSKIE – CPV 45442100-8 </w:t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6.</w:t>
        <w:tab/>
        <w:t>ST 01.05 – ROBOTY IZOLACYJNE – CPV 45320000-6</w:t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7.</w:t>
        <w:tab/>
        <w:t xml:space="preserve">ST 01.06 – STOLARKA OTWOROWA – CPV 45421000-4 </w:t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8.</w:t>
        <w:tab/>
        <w:t xml:space="preserve">ST 01.07 – SUFITY PODWIESZANE GIPSOWO-KARTONOWE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ab/>
        <w:tab/>
        <w:t xml:space="preserve">       </w:t>
        <w:tab/>
        <w:t xml:space="preserve">       – CPV 45421146-9 </w:t>
        <w:tab/>
        <w:tab/>
        <w:tab/>
        <w:tab/>
        <w:tab/>
        <w:tab/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9.</w:t>
        <w:tab/>
        <w:t>ST 01-08 – ELEWACJA – CPV 45450000-6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0.00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WYMAGANIA OGÓLNE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 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Specyfikacja techniczna ST 00.00 – Wymagania Ogólne, odnosi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spólnych dla wszystkich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echnicznych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ykonania i odbioru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robót, które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ne podczas realizacji zadania „</w:t>
      </w:r>
      <w:r>
        <w:rPr/>
        <w:t>Remont, ocieplenie i kolorystyka elewacji budynku mieszkalnego w miejscowości Bachorze  3, gm. Chojnic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Inwestor: </w:t>
      </w:r>
      <w:r>
        <w:rPr>
          <w:bCs/>
          <w:color w:val="000000"/>
        </w:rPr>
        <w:t>Dyrekcja Parku Narodowego „Bory Tucholskie” w Charzykowych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niejsza specyfikacja stanowi podsta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pracowania szczegółowej specyfikacji technicznej dla robót budowlanych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pecyfikacja techniczna stosowana jest jako dokument przetargowy i kontraktowy przy zlecaniu i realizacji robót w obiekcie wymienionym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nadto zgodnie z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m w spraw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a metod i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ia kosztorysu inwestorskiego niniejsza Specyfikacja Techniczna stanowi podsta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ia kosztorysu inwestorskiego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pecyfikacją Techniczn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magania ogólne należy rozu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p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u z 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ymi Specyfikacjami Technicznym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1 – ROBOTY  ZIEMNE, ROZBIÓRKOWE I REMONTOW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2 – ROBOTY BETONOW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3 – TYNKOWANI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4 – ROBOTY MALARSKIE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5 – ROBOTY IZOLACYJNE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T 01.06 – STOLARKA OTWOROWA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T 01.07 – SUFITY PODWIESZANE GIPSOWO-KARTONOWE</w:t>
      </w:r>
      <w:r>
        <w:rPr>
          <w:bCs/>
          <w:color w:val="000000"/>
        </w:rPr>
        <w:tab/>
      </w:r>
    </w:p>
    <w:p>
      <w:pPr>
        <w:pStyle w:val="Normal"/>
        <w:autoSpaceDE w:val="false"/>
        <w:ind w:left="540" w:hanging="0"/>
        <w:rPr>
          <w:bCs/>
          <w:color w:val="000000"/>
        </w:rPr>
      </w:pPr>
      <w:r>
        <w:rPr>
          <w:bCs/>
          <w:color w:val="000000"/>
        </w:rPr>
        <w:t>ST 01.08 - ELEWACJA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4. Okre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lenia podstawow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żyte w ST i wymienione poniżej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a należy rozu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każdym przypadku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o: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Dziennik Budowy </w:t>
      </w:r>
      <w:r>
        <w:rPr>
          <w:color w:val="000000"/>
        </w:rPr>
        <w:t>–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26-06-2002 r. ( Dz. U. nr 108, poz.953)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Inżynier – Inspektor Nadzoru – </w:t>
      </w:r>
      <w:r>
        <w:rPr>
          <w:color w:val="000000"/>
        </w:rPr>
        <w:t>osoba lub osoby wymienione w danych kontraktowych  (wyznaczone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, o których wyznaczeniu poinformowany jest Wykonawca), odpowiedzialne za nadzorowanie robót i administrowanie kontraktem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Kierownik Budowy </w:t>
      </w:r>
      <w:r>
        <w:rPr>
          <w:color w:val="000000"/>
        </w:rPr>
        <w:t>– uprawniona osoba wyznaczona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upoważniona do kierowania i do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w jego imieniu w sprawach realizacji Um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Ksi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 xml:space="preserve">ga Obmiaru </w:t>
      </w:r>
      <w:r>
        <w:rPr>
          <w:color w:val="000000"/>
        </w:rPr>
        <w:t>– akceptowany przez Inżyniera zeszyt z ponumerowanymi stronami służ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do wpisywani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bmiaru dokonywanych robót w formie wyli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szkiców i ew. dodatkowych za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ów. Wpisy w k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e Obmiarów podl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twierdzeniu przez Inspektora Nadzoru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Materiały </w:t>
      </w:r>
      <w:r>
        <w:rPr>
          <w:color w:val="000000"/>
        </w:rPr>
        <w:t>– wszelkie tworzywa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 do wykonania robót, zgodni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pecyfikacjami Technicznymi, zaakceptowane przez Inwestor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Polecenie Inspektora Nadzoru </w:t>
      </w:r>
      <w:r>
        <w:rPr>
          <w:color w:val="000000"/>
        </w:rPr>
        <w:t>– wszelkie plecenia przekazywane Wykonawcy przez Inspektora, w formie pisemnej,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osobu realizacji robót lub innych spraw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ch z prowadzeniem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Projektant </w:t>
      </w:r>
      <w:r>
        <w:rPr>
          <w:color w:val="000000"/>
        </w:rPr>
        <w:t>– uprawiona osoba prawna lub fizyczn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autorem Dokumentacji Projekt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Przetargowa Dokumentacja Projektowa – </w:t>
      </w:r>
      <w:r>
        <w:rPr>
          <w:color w:val="000000"/>
        </w:rPr>
        <w:t>projekt budowlany i wykonawczy, który wskazuje lokaliz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charakterysty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biektu na podstawie, którego obiek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realizowan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Przedmiar robót </w:t>
      </w:r>
      <w:r>
        <w:rPr>
          <w:color w:val="000000"/>
        </w:rPr>
        <w:t xml:space="preserve">– kosztorys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py – wykaz robót podstawowych przewidzianych do wykonania z podaniem ich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Teren budowy </w:t>
      </w:r>
      <w:r>
        <w:rPr>
          <w:color w:val="000000"/>
        </w:rPr>
        <w:t>– teren u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ony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la wykonania na ni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dpowiednia (bliska)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–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 z dopuszczonymi tolerancjami, a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przedział tolerancji nie został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 – z przec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nymi tolerancjami przyjmowanymi zwyczajowo dla danego rodzaju robot budowla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Rysunki </w:t>
      </w:r>
      <w:r>
        <w:rPr>
          <w:color w:val="000000"/>
        </w:rPr>
        <w:t>– 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Dokumentacji Projektowej, która wskazuje lokalizac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charakterysty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wymiary obiekt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przedmiote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lan bezpiec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 xml:space="preserve">stwa i ochrony zdrowia </w:t>
      </w:r>
      <w:r>
        <w:rPr>
          <w:color w:val="000000"/>
        </w:rPr>
        <w:t>–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Ministra Infrastruktury z dnia 23-06-2003 r. (Dz. U. nr 120, poz. 1126)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Instrukcja bezpiecznego wykonywania robót budowlanych </w:t>
      </w:r>
      <w:r>
        <w:rPr>
          <w:color w:val="000000"/>
        </w:rPr>
        <w:t>– sposób zapobiegania zagrożeniom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m z wykonywaniem robót budowlanych oraz sposób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w przypadku w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tych zagroż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Drogi czasowe </w:t>
      </w:r>
      <w:r>
        <w:rPr>
          <w:color w:val="000000"/>
        </w:rPr>
        <w:t>- przygotowywane w celu zapewnienia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 na plac budowy i po jej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u demontowan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5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odpowiedzialny z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ia robót,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o wszelkich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terenie budowy, metody użyte przy budowie oraz za ich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dokumentac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projektow</w:t>
      </w:r>
      <w:r>
        <w:rPr>
          <w:rFonts w:eastAsia="TimesNewRoman"/>
          <w:color w:val="000000"/>
        </w:rPr>
        <w:t>ą i</w:t>
      </w:r>
      <w:r>
        <w:rPr>
          <w:color w:val="000000"/>
        </w:rPr>
        <w:t xml:space="preserve"> Specyfikacją Techniczną wykonania i odbioru robót budowlanych (ST)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6. Przekazanie terenu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 termi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lonym w warunkach Umowy przekaże Wykonawcy teren budowy wraz ze wszystkimi wymaganymi uzgodnieniami prawnymi i administracyjnymi, Dziennik Budowy, dwa egzemplarze Dokumentacji Projektowej oraz dwa komplety Specyfikacji Technicznych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7. Dokumentacja projektowa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Dokumentacja Projektowa, która zostanie przekazana Wykonawcy po przyznaniu Kontraktu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2 egzemplarze projektu budowlanego i wykonawczego na roboty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te Kontraktem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8. Zgodno</w:t>
      </w:r>
      <w:r>
        <w:rPr>
          <w:rFonts w:eastAsia="TimesNewRoman"/>
          <w:color w:val="000000"/>
        </w:rPr>
        <w:t xml:space="preserve">ść </w:t>
      </w:r>
      <w:r>
        <w:rPr>
          <w:b/>
          <w:bCs/>
          <w:color w:val="000000"/>
        </w:rPr>
        <w:t>robót z Dokumentacj</w:t>
      </w:r>
      <w:r>
        <w:rPr>
          <w:rFonts w:eastAsia="TimesNewRoman"/>
          <w:color w:val="000000"/>
        </w:rPr>
        <w:t xml:space="preserve">ą </w:t>
      </w:r>
      <w:r>
        <w:rPr>
          <w:b/>
          <w:bCs/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b/>
          <w:bCs/>
          <w:color w:val="000000"/>
        </w:rPr>
        <w:t>i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kumentacja projektowa, ST i wszystkie dodatkowe dokumenty przekazane Wykonawcy przez Inżyniera stanow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cz</w:t>
      </w:r>
      <w:r>
        <w:rPr>
          <w:rFonts w:eastAsia="TimesNewRoman"/>
          <w:color w:val="000000"/>
        </w:rPr>
        <w:t xml:space="preserve">ęść </w:t>
      </w:r>
      <w:r>
        <w:rPr>
          <w:color w:val="000000"/>
        </w:rPr>
        <w:t>umowy, a wymagani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cho</w:t>
      </w:r>
      <w:r>
        <w:rPr>
          <w:rFonts w:eastAsia="TimesNewRoman"/>
          <w:color w:val="000000"/>
        </w:rPr>
        <w:t>ć</w:t>
      </w:r>
      <w:r>
        <w:rPr>
          <w:color w:val="000000"/>
        </w:rPr>
        <w:t>by w jednym z nich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la Wykonawcy tak jakby zawarte były w całej dokumentacji i należy je wyce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uj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w cenie kontrak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 rozbież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 ustaleniach poszczególnych dokumentów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e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kolej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ch waż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Specyfikacje Technicz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kumentacja Projektow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nie może wykorzyst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ów lub upro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Dokumentach Kontraktowych i Umowy, a o ich wykryciu winien natychmiast powiadom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nżyniera, który dokona odpowiednich zmian lub poprawek. W przypadku rozbież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pis wymiarów ważniejszy jest od odczytów ze skali rysunków. Wszystkie wykonane roboty i dostarczone materiał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an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w Dokumentacji Projektowej i w S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ważane za war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celowe, od których dopuszczal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chylenia w ramach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go przedziału tolerancj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chy materiałów i elementów budowli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jednorodne i wykaz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lis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wymaganiami, a rozrzuty tych cech nie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krac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puszczalnego przedziału tolerancji. W przypadku, gdy materiał lub roboty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ełni zgodne z Dokumentacją 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lub ST i wpłynie to na niezadow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elementu budowli, to takie materiał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ezwłocznie z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one innymi, a roboty rozebrane i wykonane ponownie na koszt Wykonawc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9. Zabezpieczenie terenu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Robót Wykonawca przedstawi Inżynierowi do zatwierdzenia projekt zabezpieczenia robót w okresie trwania budowy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siednich posesji. Fakt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a do Robót Wykonawca obwi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ublicznie przed ich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przez umieszczenie tablic informacyjnych w miejscach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ch oraz t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przepisam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Tablice informacyjn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trzymywa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dobrym stanie przez cały okres realizacji robót. Koszt zabezpieczenia terenu budowy nie podlega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ej zapłacie i przyjmuje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jest w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 w 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Kontra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do zabezpieczenia terenu budowy w okresie trwania realizacji Kontraktu, a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do jego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i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dostarczy, zainstaluje 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ymczasowe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: w tym: ogrodzenia, po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e,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wietlenie, sygnały i znaki ostrzegawcze oraz wszelkie inne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ki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 do ochrony robót w sposób uzgodniony z Inżynierem. Koszt zabezpieczenia terenu budowy nie podlega od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nej zapłacie i przyjmuje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w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ony jest w ce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ontra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1.10. Ochrona 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rodowiska w czasie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m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zasie prowadzenia robót wszelkie przepisy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ochrony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a naturalnego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W okresie trwania budowy i wyk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ania robót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odejm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elkie uzasadnione krok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stosowani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przepisów i norm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ych ochrony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a na terenie budowy i wokół terenu budowy oraz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nik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zko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lub u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la osób lub dóbr publicznych i innych a wy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 nadmiernego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hałasu, wibracji, zanieczyszczenia lub innych przyczyn powstałych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stwie jego sposobu działani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1. Ochrona przeciwpożarow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rzestrzeg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pisów ochrony przeciwpożarowej.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rawny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przeciwpożarowy, wymagany przez odpowiednie przepisy, w pomieszczeniach biurowych oraz w magazynach i pojazda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y łatwopaln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kładowane w sposób zgodny z odpowiednimi przepisami i zabezpieczone przed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em osób trzeci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dpowiedzialny za wszelkie straty spowodowane pożarem wywołanym jako rezultat realizacji robót albo przez personel Wykonawc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2. Materiały szkodliwe dla otocze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y, które w sposób trwał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zkodliwe dla otoczenia,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puszczone do użycia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e dopuszcza się do użycia materiałów wywoł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szkodliwe promieniowanie o st</w:t>
      </w:r>
      <w:r>
        <w:rPr>
          <w:rFonts w:eastAsia="TimesNewRoman"/>
          <w:color w:val="000000"/>
        </w:rPr>
        <w:t>ęż</w:t>
      </w:r>
      <w:r>
        <w:rPr>
          <w:color w:val="000000"/>
        </w:rPr>
        <w:t>eniu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ym od dopuszczaln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elkie materiały odpadowe użyte do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miały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a dopuszczenia, wydane przez uprawniona jednostk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jedno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brak szkodliwego oddziaływania tych materiałów n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ów, któr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zkodliwe dla otoczenia tylko w czasie robót, a po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u robót ich szkod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nika (np. materiały pylaste)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żyte pod warunkiem przestrzegania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technologicznych wbudo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ykonawca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ł materiałów szkodliwych dla otoczenia, zgodnie ze Specyfikacjami, a ich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 spowodowało jakiekolwiek zagro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enie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a, to konsekwencje tego ponies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3. Ochrona włas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 publicznej i prywat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odpowiada za ochro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budowli, za ochro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nstalacji na powierzchni ziemi i za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podziemne, takie jak ruro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i, kable itp. oraz uzyska od odpowiednich władz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cielami tych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otwierdzenie informacji dostarczonych mu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ramach planu ich lokalizacji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Wykonawca zapewn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e oznaczenie i zabezpieczenie przed uszkodzeniem tych instalacj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czasie trwania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 wszelkie spowodowane przez jego działania uszkodzenie instalacji na powierzchni ziemi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odziemnych wykazanych w dokumentach dostarczonych mu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realiz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oboty w sposób powod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inimalne niedo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la mieszk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ów okolicznych budynków. Wszelkie koszty uszkodzenia budynków w trakcie prowadzonych robót budowlanych ponosi Wykonawc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4. Ograniczenie obci</w:t>
      </w:r>
      <w:r>
        <w:rPr>
          <w:rFonts w:eastAsia="TimesNewRoman"/>
          <w:color w:val="000000"/>
        </w:rPr>
        <w:t>ąż</w:t>
      </w:r>
      <w:r>
        <w:rPr>
          <w:b/>
          <w:bCs/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b/>
          <w:bCs/>
          <w:color w:val="000000"/>
        </w:rPr>
        <w:t>osi pojazd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 ustawowych ograni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b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enia na oś przy transporcie materiałów i wypos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na i z terenu robót. Uzyska on wszelkie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e zezwolenia od władz, co do przewozu nietypowych wagowo ładunków i w sposób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ł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m takim przewozie powiadamiał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5. Bezpiec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stwo i higiena prac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czas realizacji robót 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rzestrzeg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pisów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higieny prac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m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ek zadb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, aby personel nie wykonywał pracy w warunkach niebezpiecznych, szkodliwych dla zdrowia oraz niespełniających odpowiednich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sanitar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zapewni 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ł wszelkie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zabezpie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, socjalne oraz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i odpowiedn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z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dla ochrony zdrowia i życia osób zatrudnionych na budowie oraz dla zapewnienia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publiczn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wykonywania robót budowlanych jest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oprac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nstrukcje bezpiecznego ich wykonywania (IBWRB) i zaznajom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 n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pracowników w zakresie wykonywanych przez nich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la robót budowlanych stwar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gr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zdrowia ludzi,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budowy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lub zapew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planu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ochrony zdrowia (Plan BIOZ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znaje 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wszelkie koszty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wypełnieniem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ch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one w Cenie Umow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6. Ochron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dpowiedzialny za ochro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ót i za wszelkie materiały i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wane do robót od daty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do daty wydania potwierdzenia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robót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oraz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oboty do czas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odbior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trzymywanie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owadzone w taki sposób, aby budowla lub jej elementy były w zadow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stanie przez cały czas, do momentu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wstrzym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oboty,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Wykonawca w jakimkolwiek czasie zaniedba ich utrzymanie, w tym przypadku na polecenie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powinien rozpocz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roboty utrzymaniowe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w 24 godziny po otrzymaniu tego poleceni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7. Stosowanie si</w:t>
      </w:r>
      <w:r>
        <w:rPr>
          <w:rFonts w:eastAsia="TimesNewRoman"/>
          <w:color w:val="000000"/>
        </w:rPr>
        <w:t xml:space="preserve">ę </w:t>
      </w:r>
      <w:r>
        <w:rPr>
          <w:b/>
          <w:bCs/>
          <w:color w:val="000000"/>
        </w:rPr>
        <w:t>do prawa i innych przepis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elkie przepisy wydane przez władze centralne miejscowe oraz inne przepisy i wytyczne, któr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jakikolwiek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e z robotami 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 pełni odpowiedzialny za przestrzeganie tych praw, przepisów i wytycznych podczas prowadze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8. Równowa</w:t>
      </w:r>
      <w:r>
        <w:rPr>
          <w:rFonts w:eastAsia="TimesNewRoman"/>
          <w:color w:val="000000"/>
        </w:rPr>
        <w:t>ż</w:t>
      </w:r>
      <w:r>
        <w:rPr>
          <w:b/>
          <w:bCs/>
          <w:color w:val="000000"/>
        </w:rPr>
        <w:t>no</w:t>
      </w:r>
      <w:r>
        <w:rPr>
          <w:rFonts w:eastAsia="TimesNewRoman"/>
          <w:color w:val="000000"/>
        </w:rPr>
        <w:t xml:space="preserve">ść </w:t>
      </w:r>
      <w:r>
        <w:rPr>
          <w:b/>
          <w:bCs/>
          <w:color w:val="000000"/>
        </w:rPr>
        <w:t>norm i przepisów praw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Gdziekolwiek w dokumentach kontraktowych powoł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onkretne normy i przepisy, które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ateriały,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i inne towary oraz wykonywane roboty,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stanowienia najnowszego wydania lub poprawionego wydania powołanych norm i przepisów o ile w warunkach kontraktu nie postanowiono inaczej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9. Czasowe za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cie terenu poza liniami rozgranicz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ym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do poniesienia kosztów czasowego za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terenu dla celów wykonania robót poza liniami rozgrani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wraz z kosztami prawnymi i opłatami za zajmowanie terenu, dokonaniem niez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uzgodn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cielami terenu oraz do przywrócenia go do stanu pierwotnego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zastosowane materiały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e z wymogami Ustawy o wyrobach budowlanych, wg której materiał nad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stosowania przy wykonywaniu robót budowlanych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jest oznakowany znakiem CE albo umieszczony jest przez Komisj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 Europejs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wykazie wyrobów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niewielkie znaczenie dla zdrowia i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, dla których producent wydał deklar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uznanymi regułami sztuki budowlanej albo jest oznakowany znakiem budowlanym (B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znakowanie wyrobu budowlanego znakiem budowlanym jest dopuszczalne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producent,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siedzi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terytorium Rzeczypospolitej Polskiej, dokonał oceny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wydał, na swo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, kraj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eklar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 Pols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orm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robu budowlanego albo aproba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 Ocena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ejmuje włas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e wyrobu budowlanego, odpowiednio do jego przeznaczenia,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pływ na spełnienie przez obiekt budowlany wymaga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 podstawowych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Materiały nieodpowiad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wymaganiom Specyfikacji Technicz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y nieodpow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maganiom Specyfikacji Technicznych i P.T.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ywiezione z terenu budowy, b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ź </w:t>
      </w:r>
      <w:r>
        <w:rPr>
          <w:color w:val="000000"/>
        </w:rPr>
        <w:t>z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w miejscu wskazanym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 xml:space="preserve">yniera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y rodzaj robót, w którym znajd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ie zbadane i nie zaakceptowane materiały, Wykonawca wykonuje na własne ryzyko,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jego nie przy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i nie zapłaceniem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Przechowywanie i składowanie materiał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zapewni, aby tymczasowo składowane materiały, do czasu, gd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ne potrzebne do robót, były zabezpieczone przez zanieczyszczeniem, zachowały swo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robót i były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e do kontroli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iejsca czasowego składowani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lokalizowane w ob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e terenu budowy w miejscach uzgodnionych 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em lub poza terenem budowy w miejscach zorganizowanych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Wariantowe stosowanie materiał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Dokumentacja Projektowa lub ST przewid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ariantowego zastosowania rodzaju materiału w wykonywanych robotach, Wykonawca powiadom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o swoim zamiarze, co najmniej 2 tygodnie przed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m materiału, albo w okresie dł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m,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to wymagane dla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rowadzo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brany i zaakceptowany rodzaj materiału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mieniany bez zgody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do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wania jedynie takiego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, który nie spowoduje niekorzystnego wpływu n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.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wany do robót powinien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y z ofe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y i powinien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typów i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skazaniom zawartym w ST lub w projekcie organizacji robót, zaakceptowanym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 braku ustal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ych dokumentach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powinien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zgodniony i zaakceptowany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Liczba i wydaj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gwaran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prowadzenie robót zgodnie z zasadam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w Dokumentacji Projektowej, ST i wskazaniach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w terminie przewidzianym Um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włas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awcy lub wyna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 do wykonania robót m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trzymywany w dobrym stanie i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pracy.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n zgodny z normami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 xml:space="preserve">ochrony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owiska i przepisami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jego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dostarczy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owi kopie dokumentów potwier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dopuszczeni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do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ania, tam gdzie jest to wymagane przepisam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konserw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jak 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napraw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lub wymie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 niesprawn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Dokumentacja Projektowa lub ST przewid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ariantowego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a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przy wykonywanych robotach, Wykonawca powiadom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o swoim zamiarze wyboru i uzyskać akceptację przed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em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brany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, po akceptacj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, 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zmieniany bez jego zgod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akikolwiek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, maszyny,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i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a niegwarant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zachowa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warunków wyszczególnionych w Umowie, zosta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zdyskwalifikowane i niedopuszczone do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zany do stosowania jedynie takich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ków transportu, które nie wpły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iekorzystnie n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 i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w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materiał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Liczb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ków transportu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zapew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owadzenie robót zgodnie z zasadam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w dokumentacji projektowej, ST i wskazaniach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, w terminie przewidzianym um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y ruchu na drogach publicznych pojazd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rzepisów ruchu drogowego w odniesieniu do dopuszczalnych obc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a osie i innych parametrów technicz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czys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rogi publiczne oraz dojazdy do terenu budowy na własny koszt. W przypadku stwierdzenia zanieczyszc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awierzchni dróg publicznych Wykonawca ponosi wszelkie koszty czyszczenia jezdni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Wykonawca jest odpowiedzialny za prowadzenie robót zgodnie z warunkami Umowy, z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stosowanych materiałów i wykonywanych robót, za ich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Dokumentacją 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wymaganiami ST, projektem organizacji robót oraz poleceniam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Wykonawca jest odpowiedzialny za stosowane metody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ecyzje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akceptacji lub odrzucenia materiałów i elementów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parte na wymaganiach sformułowanych w Umowie, Dokumentacji Projektowej, ST, normach i wytycznych. Przy podejmowaniu decyzj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 wyniki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materiałów i robót, rozrzuty normalnie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rzy produkcji i przy badaniach materiałów, 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a z przesz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wyniki bada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 naukowych oraz inne czynniki wpływ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rozw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ecyzję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lecenia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konywane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w czasie przez niego wyznaczonym po ich otrzymaniu przez Wykonawc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pod gro</w:t>
      </w:r>
      <w:r>
        <w:rPr>
          <w:rFonts w:eastAsia="TimesNewRoman"/>
          <w:color w:val="000000"/>
        </w:rPr>
        <w:t>ź</w:t>
      </w:r>
      <w:r>
        <w:rPr>
          <w:color w:val="000000"/>
        </w:rPr>
        <w:t>b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trzymania robót. Wszelkie dodatkowe koszty z tego tytułu ponosi Wykonawc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Program zapewnieni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oprac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przedsta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 akceptacj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program zapewnie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. W programie zapewnieni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wca powinien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mierzony sposób wykonywania robót,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techniczne, kadrowe i plan organizacji robót zgodni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oraz ustaleniam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lem kontroli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takie sterowanie ich przygotowaniem i wykonaniem, aby o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n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za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jak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 Wykonawca jest odpowiedzialny za pełną kontrol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ót 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materiałów zgodnych z dokumentacją projektową i S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3. Badania i pomiar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badania i pomiar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przeprowadzone zgodnie z wymaganiami norm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4. Certyfikaty i deklaracj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dopu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 użycia tylko te materiały, które posi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a) Certyfikat na znak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wyka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, że zapewniono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kryteriami technicznym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na podstawie Polskich Norm, aprobat technicznych oraz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ych przepisów i dokumentów technicz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b) Deklar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ertyfikat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Pols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orm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lub aprobatą tech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rzypadku wyrobów, dla których nie ustanowiono Polskiej Normy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ni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certyfik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pkt „a” i które speł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ogi Specyfikacji. W przypadku materiałów, dla których w/w dokumenty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e przez ST,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a partia dostarczona do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e dokumenty,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 sposób jednoznaczny jej cechy. Produkty przemysłow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/w dokumenty wydane przez producenta. Jakiekolwiek materiały, które nie spełni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ych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odrzucon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5. Dokumenty budow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ziennik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ziennik budowy jest wymaganym dokumentem prawnym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i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okresie od przekazania Wykonawcy placu budowy do czasu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a prowadzenie Dziennika Budowy zgodnie z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przepisami spoczywa na Kierowniku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Ksi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ga obmiar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ga obmiaru stanowi dokument pozwal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na zapisanie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e faktyczn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z elementów wykonywania robót. Szczegółowe obmiary wykonanych robót przeprowa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sposób c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gły w jednostkach przy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w wycenionym Kosztorysie i wpis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K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gi Obmiarów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ostałe dokumenty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dokumentów budowy, oprócz wymienionych wyżej zalic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okumenty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a) pozwolenie na realizacje zadania budowlanego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b) protokoły przekazania Wykonawcy placu budowy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c) umowy cywilno – prawne z osobami trzecimi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d) protokoły odbioru robót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e) protokoły z narad i polecenia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f) korespondencje na budow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kumenty bud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chowywane na placu budowy w miejscu odpowiednio zabezpieczony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gi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 któregokolwiek z dokumentów budowy spowoduje jego natychmiastowe odtworzenie w formie przewidzianej prawem. Wszelkie dokumenty budow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sze d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e dla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przedstawiane do w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u na życzenie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bmiar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aktyczny zakres wykonywanych robót zgodnie z Dokumentacją 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T, w jednostkach ustalonych w wycenionym Kosztorys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bmiar gotowych robót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przeprowadzony z 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stot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ą do celu mie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ej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rzecz Wykonawcy lub innym czas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 w Umowie lub oczekiwanym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bmiar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prowadzone przed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ym lub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odbiore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obmiary robót zanik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rzeprowa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 czasie ich wykony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obmiary robót pod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kryciu przeprowad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 ich zakryciem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 ustal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odpowiednich ST, roboty podleg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etapom odbioru, dokonywanym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przy udziale Wykonawcy: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dbiór robót zanik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ych lub ulega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 xml:space="preserve">cych zakryciu – </w:t>
      </w:r>
      <w:r>
        <w:rPr>
          <w:color w:val="000000"/>
        </w:rPr>
        <w:t>polega na finalnej ocenie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ywanych robót, które w dalszym procesie realizacji ulegn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zakryciu. Odbiór robót takich prac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konany w czasie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 wykonanie ewentualnych korekt i poprawek bez hamowania ogólnego po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pu robót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oru dokonuje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anej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robót do odbioru zgłasza Wykonawca wpisem do Dziennika Budowy z jednoczesnym powiadomieniem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ór powinien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onany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dni od daty powiadomienia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o got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do odbior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ecyz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odbioru, o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zg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kontynuowanie robót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dokumentuje wpisem do Dziennika Bud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dbiór cz</w:t>
      </w:r>
      <w:r>
        <w:rPr>
          <w:rFonts w:eastAsia="TimesNewRoman"/>
          <w:color w:val="000000"/>
        </w:rPr>
        <w:t>ęś</w:t>
      </w:r>
      <w:r>
        <w:rPr>
          <w:b/>
          <w:bCs/>
          <w:color w:val="000000"/>
        </w:rPr>
        <w:t xml:space="preserve">ciowy – </w:t>
      </w:r>
      <w:r>
        <w:rPr>
          <w:color w:val="000000"/>
        </w:rPr>
        <w:t>polega na ocenie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ywanych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robót, któr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j oddany do eksploatacj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oru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ego robót dokonu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g zasad jak przy odbiorze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dbiór ko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 xml:space="preserve">cowy robót – </w:t>
      </w:r>
      <w:r>
        <w:rPr>
          <w:color w:val="000000"/>
        </w:rPr>
        <w:t>polega na finalnej ocenie rzeczywistego z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a materiałów i robocizny robót w odniesieniu do ich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koszt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ałkowite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e robót oraz got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stwierdzon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pisem do Dziennika Budowy z bezzwłocznym powiadomieniem na p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ie o tym fakcie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ór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 na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 w terminie ustalonym w dokumentach Umowy, li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od dnia potwierdzenia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robót i przy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dokumentów, o których mowa po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 dokona komisja wyznaczon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w obec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Wykonawc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omisja odb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a roboty wskazana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dokona ich oceny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ej na podstawie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dokumentów, wyników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i pomiarów, ocenie wizualnej oraz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robót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 niewykonania wyznaczonych robót poprawkowych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lub wy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owych, komisja przerwie swoj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ustali nowy termin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 stwierdzenia przez komis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, że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 nieznacznie odbiega od wymaganej Dokumentacją 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 ST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tolerancji i nie ma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go wpływu na cechy eksploatacyjne obiektu i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o ruchu, komisja dokona potr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oce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 pomniejsz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art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ywanych robót w stosunku do wymag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w dokumentach Umow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Dokumenty do odbioru ko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cowego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stawowym dokumentem do dokonania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 jest protokół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y wg wzoru ustalonego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Wykonawca jest z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 przygo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dokumenty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a) Dokumentacje projek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dstaw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naniesionymi zmianami oraz dodatk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została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a w trakcie realizacji umowy oraz dokument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wykonaw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b) Specyfikacje Techniczne (podstawowe z dokumentów umowy i ewentualne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lub zamienne)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c) Recepty i ustalenia technologicz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) Dzienniki budowy i ksi</w:t>
      </w:r>
      <w:r>
        <w:rPr>
          <w:rFonts w:eastAsia="TimesNewRoman"/>
          <w:color w:val="000000"/>
        </w:rPr>
        <w:t>ąż</w:t>
      </w:r>
      <w:r>
        <w:rPr>
          <w:color w:val="000000"/>
        </w:rPr>
        <w:t>ki obmiarów (oryginały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f) Deklaracj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certyfikaty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budowanych materiałów, zgodnie z ST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przypadku, gdy roboty pod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j wymienionego przygotowania dokumentacyjnego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gotowe do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, komisja w porozumieniu z Wykonaw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znaczy ponowny termin 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. Wszystkie za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one przez komis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roboty poprawkowe lub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 zestawione wg wzoru ustalonego prze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. Termin wykonania robót poprawkowych i robót uzupeł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yznaczy komisj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biór pogwarancyjn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ór pogwarancyjny polega na ocenie wykonanych robót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ych z u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wad stwierdzonych przy odbiorze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ym i zaistniałych w okresie gwarancyjnym. Odbiór pogwarancyjn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dokonany na podstawie oceny wizualnej obiektu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asad zapisanych w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„Odbioru 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owego robót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 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Podsta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jest cena jednostkowa skalkulowana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jednost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dmiar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ustal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la danej pozycji kosztorysu ofertoweg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na jednostkowa pozycji kosztorysowej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ystkie materiały,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magania i badania skład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jej wykonan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e dla danej roboty w specyfikacji technicznej i dokumentacji projekt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ny jednostkowe obejm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bociz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raz z towarzy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 kosztami, wart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ych materiałów wraz z kosztami zakupu, magazynowania, ewentualnych ubytków i transportu na teren budowy, wart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rac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z kosztami towarzy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i, koszty p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 i zysk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cen jednostkowych 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lic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datku VA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ena umow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ona w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rzypadkach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a) Warunki terenow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decydowanie bardziej skomplikowane niż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można było przypuszc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 informacji przekazanych oferentom oraz przeprowadzonego przez oferentów rozeznani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b)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zleca wykonanie robót dodatkowych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)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 zleca wykonanie dodatkowych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materiałów lub robót a ich wynik nie potwierdza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owania wad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) B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 w wykonanych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miarach wynika z b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ch danych przekaz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dodatkowe koszty prze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e przez Wykonaw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muszą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twierdzone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oszt robót tymczasowych i towarzys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zawarty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w cenie kontraktowej. Roboty te nie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rozliczane osobno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mies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e – lub zgodne z um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Zama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łat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ostanie wstrzymana na mocy ustal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zawartych w Umowi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 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18 maja 2004 r. w sprawi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nia metod i podstaw s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ania kosztorysu inwestorskiego,  ( Dz. U. nr. 130; poz.1389),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2 wr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a 2004 r. w sprawie szczegółowego zakresu i formy dokumentacji projektowej, specyfikacji technicznych wykonania i odbioru robót budowlanych oraz programu funkcjonalno –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kowego. ( Dz. U. nr. 202; poz. 2072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6 lutego 2003 r. w sprawie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higieny pracy podczas wykonywania robót budowlanych. (Dz.U. nr. 47; poz. 401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11 sierpnia 2004 r. w sprawie sposobów deklarowania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robów budowlanych oraz sposobu znakowania ich znakiem budowlanym (Dz. U. nr 198; poz. 2041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11 wr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a 2004 r. w sprawie systemów oceny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wymaga</w:t>
      </w:r>
      <w:r>
        <w:rPr>
          <w:rFonts w:eastAsia="TimesNewRoman"/>
          <w:color w:val="000000"/>
        </w:rPr>
        <w:t>ń, jakie</w:t>
      </w:r>
      <w:r>
        <w:rPr>
          <w:color w:val="000000"/>
        </w:rPr>
        <w:t xml:space="preserve"> powinny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otyfikowane jednostki uczestniczenia w oceni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sposobów oznaczania wyrobów budowlanych oznakowaniem CE (Dz. U. nr 195; poz. 2011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e Ministra Infrastruktury z dnia 12 kwietnia 2002 r w sprawie warunków technicznych, jakim powinn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budynki i ich usytuowanie. (Dz. U. nr 75 z 2002 r.) z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szymi zmianam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stawa Prawo Budowlane z dnia 7 lipca 1994 r ( Dz.U. nr. 207; poz. 2016 z 2003 r.) z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szymi zmianami oraz przepisy wykonawcze do Ustawy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stawa Prawo Zamó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ublicznych z dnia 29 stycznia 2004 r. ( Dz. U. nr 19; poz.177) z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szymi zmianami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Ustawa o wyrobach budowlanych z dnia 16 kwietnia 2004 r.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pecyfikacje techniczne wykonania i odbioru robót budowlanych. Wymagania ogólne. OWEOB Promocja Sp. z o.o., Warszawa 2003 r.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strukcja ITB nr 282. Wytyczne wykonywania i odbioru robót budowlano –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ych w okresie ob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ch temperatur, ITB 1988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arunki techniczne wykonania i odbioru robót budowlano –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ych. Tom I, budownictwo ogólne. MGPiB, ITB, Arkady 1989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b/>
          <w:bCs/>
          <w:color w:val="000000"/>
        </w:rPr>
        <w:t>ST – 01.01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 ROZBIÓRKOWE, ZIEMNE I REMONTOWE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CPV 45110000-1; 45430000-1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/>
        <w:t>Przedmiotem niniejszej specyfikacji technicznej s</w:t>
      </w:r>
      <w:r>
        <w:rPr>
          <w:rFonts w:eastAsia="TimesNewRoman"/>
        </w:rPr>
        <w:t xml:space="preserve">ą </w:t>
      </w:r>
      <w:r>
        <w:rPr/>
        <w:t>wymagania dotycz</w:t>
      </w:r>
      <w:r>
        <w:rPr>
          <w:rFonts w:eastAsia="TimesNewRoman"/>
        </w:rPr>
        <w:t>ą</w:t>
      </w:r>
      <w:r>
        <w:rPr/>
        <w:t>ce wykonania i odbioru robót przygotowawczych i rozbiórkowych dla zadania „Remont, ocieplenie i kolorystyka elewacji budynku mieszkalnego w miejscowości Bachorze  3, gm. Chojnice”.</w:t>
      </w:r>
    </w:p>
    <w:p>
      <w:pPr>
        <w:pStyle w:val="Normal"/>
        <w:autoSpaceDE w:val="false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Zakres stosowania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zczegółowa Specyfikacja Techniczna jest stosowana jako dokument przetargowy i kontraktowy przy zleceniu i realizacji robót wymienionych w pkt.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pecyfikacja Techniczn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wykonanie robót  rozbiórkowych w remontowanym budynku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2.1. </w:t>
      </w:r>
      <w:r>
        <w:rPr>
          <w:bCs/>
          <w:color w:val="000000"/>
        </w:rPr>
        <w:t>W robotach ziemnych i rozbiórkowych nie występują materiały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2.2.</w:t>
      </w:r>
      <w:r>
        <w:rPr>
          <w:bCs/>
          <w:color w:val="000000"/>
        </w:rPr>
        <w:t xml:space="preserve">  Roboty remontowe – użyte materiały zgodnie z PT. Do wymiany konstrukcyjnych    </w:t>
        <w:tab/>
        <w:t>elementów  drewnianych stosować t</w:t>
      </w:r>
      <w:r>
        <w:rPr/>
        <w:t xml:space="preserve">arcicę nasyconą impregnatem – drewno do </w:t>
        <w:tab/>
        <w:t>konstrukcji i elementów klasy C 30 odpowiadającą wymaganiom  stosowanych norm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2.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robót ziemnych i rozbiórek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by</w:t>
      </w:r>
      <w:r>
        <w:rPr>
          <w:rFonts w:eastAsia="TimesNewRoman"/>
          <w:color w:val="000000"/>
        </w:rPr>
        <w:t>ć uż</w:t>
      </w:r>
      <w:r>
        <w:rPr>
          <w:color w:val="000000"/>
        </w:rPr>
        <w:t>yty dowolny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t. Do prac remontowych zgodnie z zakresem rzeczowym.   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Ogólne zasady transportu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Transport materiałów z rozbiórki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odkami transportu. Przew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 ładunek zabezpiecz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 spadaniem i przesuwaniem i pyleniem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5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e zasady wykonania robó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Ogóle zasady wykonania robót podano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lne zasady wykonania robót.</w:t>
      </w:r>
    </w:p>
    <w:p>
      <w:pPr>
        <w:pStyle w:val="Normal"/>
        <w:autoSpaceDE w:val="false"/>
        <w:ind w:left="54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5.2.1. Roboty ziemn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kopy przy odkrywaniu istniejących fundamentach wykonać ręcznie. Zachować </w:t>
        <w:tab/>
        <w:t xml:space="preserve">szczególną ostrożność podczas prac przy istniejącym budynku. Wykop należy </w:t>
        <w:tab/>
        <w:t xml:space="preserve">wykonywać odcinkami, zgodnie z Dokumentacją projektową. Po wykonaniu izolacji </w:t>
        <w:tab/>
        <w:t>przeciwwilgociowej i cieplnej wykop zasypać, zagęszczając warstwami.</w:t>
      </w:r>
    </w:p>
    <w:p>
      <w:pPr>
        <w:pStyle w:val="TextBody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5.2.2. Roboty rozbiórkowe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rozbiórkow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oprow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ie przy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ciu 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pneumatycznych przez rozkuwani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race rozbiórkowe polegają na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ykuciu z muru stolarki okiennej i drzwiowej zgodnie z PT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rozebraniu polepy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rozebraniu podłóg i posadzek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odbiciu tynków wewnętrznych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e wolno spal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ateriałów na miejscu budowy. Wykonawca rozdysponuje wszystkie materiały z rozbiórki zgodnie z zaleceniami Inżynier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chro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szystkie u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a i materiały przeznaczone do ponownego wykorzystania lub przekazania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cielowi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pady transpor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a zew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rz budynku tak, aby nie zanieczyszczały placu budowy. Do czasu wywiezienia, odpady skład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kontenera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pady w kontenerach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gromadzone selektywnie, tak, aby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y był ich wywóz w jednorodnych partiach (w rozumieniu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klasyfikacji odpadów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wo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k powinien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prawnienia wymagane dla transportu odpad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pad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tyliz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posób i w miejscu, zgodnymi z wymogami praw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konawca b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dzie prowadził prace rozbiórkowe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e według przepisów BHP. Wykonawca przejmie peł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dpowiedzial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 dopilnowaniu przestrzegania po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ych przepisów przez pracowników i podwykonawców.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2.3. Roboty remontowe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color w:val="000000"/>
        </w:rPr>
        <w:t>Zakres robót remontowych wynika z Dokumentacji projektowej i polega na: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zmocnieniu istniejących fundamentów (ST-01.02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zmocnieniu istniejących ścian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- wymianie i wzmocnieniu istniejącego stropu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wymianie pokrycia dachowego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- wymianie konstrukcji dachu  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naprawie ścianek działowych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wykonaniu podłóg i posadzek z warstwami izolacyjnymi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- wykonaniu robót betonowych takich jak: nakrywy kominowe, opaska betonowa,        </w:t>
        <w:tab/>
        <w:t>podłoża i posadzki betonowe (ST-01.02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ykonaniu nowych tynków c-w  (ST -01.03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ykonaniu robót malarskich wewnętrznych i zewnętrznych (ST-01.04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ykonaniu robót izolacyjnych (ST-01.05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ymianie stolarki okiennej i drzwiowej (ST-01.06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montaż sufitów podwieszanych (ST-01.07)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elewacja metodą lekką – mokrą (ST-01.08)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ontroli podlega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wy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 z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y i dokła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ykon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Ogólne zasady obmiaru robót podano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Odbió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8.1. Ogólne zasady odbioru robót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Ogólne zasady odbioru robót podano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i wymaganiami nadzoru, j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li wszystkie pomiary i badania wg pkt. 6 dały pozytywne wynik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 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 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arunki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pracy przy robotach rozbiórkowych zawarte w rozpor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zeniu Ministra Budownictwa i Przemysłu Materiałów Budowlanych z dnia 28.03.1972 r Dziennik Ustaw nr 13 w sprawie bezpie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a i higieny pracy przy wykonywaniu robót budowlano-montażowych i rozbiórkowych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2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BETONOW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262311-4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 i odbioru robót betonowych dla zadania „</w:t>
      </w:r>
      <w:r>
        <w:rPr/>
        <w:t>Remont, ocieplenie i kolorystyka elewacji budynku mieszkalnego w miejscowości  Bachorze 3, gm. Chojnice”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pecyfikacja techniczna stosowana jest jako dokument przetargowy oraz kontraktowy przy zlecaniu i realizacji robót wymienionych w pkt.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,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ce na celu wykonanie robót betonowych w remontowanym budynku. 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Dotyczy to wykonania oczepu żelbetowego wzmacniającego istniejący fundament zbrojonego siatką stalową i zakotw3iony hakami w istniejącym fundamenci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aniu robót betonowych wg zasad niniejszej ST s</w:t>
      </w:r>
      <w:r>
        <w:rPr>
          <w:rFonts w:eastAsia="TimesNewRoman"/>
          <w:color w:val="000000"/>
        </w:rPr>
        <w:t>ą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innym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beton B-7,5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beton B-15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- siatka zbrojarska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- kotwy, haki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zystkie materiały 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 do wykonania betonu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aktualne polskie aprobaty techniczne lub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lskim Normom ( Dz. U. Nr 92 poz 881)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Wymagania ogólne wg PN-EN 206-1:2003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Ogólne zasady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ywania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lne wymagania wykonania robót betonow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betoniarski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konane zgodnie z wymaganiami norm PN-EN 206- 1:2003 i PN-63/B-0625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Wytwarzanie mieszanki betonowej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Ze względu na małą ilość betonu, dopuszcza się wykonanie w warunkach istniejących na budow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układania beton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prawdzi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 po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e siatki zbrojarskiej, czyst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desko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iel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gnacja beton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y temperaturze otoczenia w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+5° C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nie pó</w:t>
      </w:r>
      <w:r>
        <w:rPr>
          <w:rFonts w:eastAsia="TimesNewRoman"/>
          <w:color w:val="000000"/>
        </w:rPr>
        <w:t>ź</w:t>
      </w:r>
      <w:r>
        <w:rPr>
          <w:color w:val="000000"/>
        </w:rPr>
        <w:t>ni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po 12 godzinach od 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a betonowania rozpocz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pie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gn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wilgo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etonu i prow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j</w:t>
      </w:r>
      <w:r>
        <w:rPr>
          <w:rFonts w:eastAsia="TimesNewRoman"/>
          <w:color w:val="000000"/>
        </w:rPr>
        <w:t>ą, co</w:t>
      </w:r>
      <w:r>
        <w:rPr>
          <w:color w:val="000000"/>
        </w:rPr>
        <w:t xml:space="preserve"> najmniej przez 7 dni (przez polewanie, co najmniej 3 razy na dob</w:t>
      </w:r>
      <w:r>
        <w:rPr>
          <w:rFonts w:eastAsia="TimesNewRoman"/>
          <w:color w:val="000000"/>
        </w:rPr>
        <w:t>ę</w:t>
      </w:r>
      <w:r>
        <w:rPr>
          <w:color w:val="000000"/>
        </w:rPr>
        <w:t>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oda stosowana do polewania betonu powinna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agania normy PN-EN 1008:2004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Okres piel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gnacj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ny beton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trzym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stałej wilgo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rzez okres, co najmniej 7 dni. Polewanie betonu normalnie twardnie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rozpocz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po 24 godzinach od zabetono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prawidł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budowania siatki zbrojarskiej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prawidłow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cech geometrycznych wykonanych konstrukcji lub jej elementów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betonu pod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jego marki, zag</w:t>
      </w:r>
      <w:r>
        <w:rPr>
          <w:rFonts w:eastAsia="TimesNewRoman"/>
          <w:color w:val="000000"/>
        </w:rPr>
        <w:t>ę</w:t>
      </w:r>
      <w:r>
        <w:rPr>
          <w:color w:val="000000"/>
        </w:rPr>
        <w:t>szczenia, jednor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truktury, widocznych wad i uszkodz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p. raki, rys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 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EN 206-1:2003 Beton. Wymagania,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prod. i zgodn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B- 06251 Roboty betonowe żelbetowe. Wymagania techniczn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3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YNKOWANI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10000-4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1. Przedmiot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i odbioru tynków dla zadania „</w:t>
      </w:r>
      <w:r>
        <w:rPr/>
        <w:t>Remont, ocieplenie i kolorystyka elewacji budynku mieszkalnego w miejscowości Bachorze  3, gm. Chojnice”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zczegółowa specyfikacja techniczna stosowana jest jako dokument przetargowy oraz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tynków w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ych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remontowanym budynku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Wymagania ogólne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ywaniu tynków z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ych i w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ych wg zasad niniejszej ST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tynk wewnętrzny cementowo- wapienny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da </w:t>
      </w:r>
      <w:r>
        <w:rPr>
          <w:bCs/>
          <w:color w:val="000000"/>
        </w:rPr>
        <w:t>wg (PN-EN 1008:2004)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przygotowania zapraw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od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dat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do picia. Niedozwolone jest użycie wód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kowych, kanalizacyjnych oraz wód zawier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tłuszcze organiczne, oleje i muł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iasek  </w:t>
      </w:r>
      <w:r>
        <w:rPr>
          <w:bCs/>
          <w:color w:val="000000"/>
        </w:rPr>
        <w:t>wg (PN-EN 13139:2003)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iasek powinien s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agania obo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normy przedmiotowe, a w szczegól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nie zaw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mieszek organicznych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frakcje ró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ych wymiarów, a mianowicie: piasek drobnoziarnisty 0,25-0,5 mm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piasek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rednioziarnisty 0,5-1,0 mm, piasek gruboziarnisty 1,0-2,0 m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spodnich warstw tynku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piasek gruboziarnisty, do warstw wierzchnich – 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rednioziarnisty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prawy budowlane cementowo-wapien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rka i skład zaprawy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e z wymaganiami normy p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praw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rzygo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takiej il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 aby mogł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budowana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e wcz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ie po jej przygotowaniu tj. ok. 3 godzin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zapraw tynkarskich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iasek rzeczny lub kopalnian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 zapraw cementowo-wapiennych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wapno suchogaszone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kład obj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y zapraw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dobier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alnie, w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d wymaganej marki zaprawy oraz rodzaju cementu i wapna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17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Ogólne zasady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ywania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lne zasady wykonywania tynk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wykonywania robót tynkowych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one wszystkie roboty podtynkowe, zamurowane przebicia i bruzdy, osadzon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e drzwiowe i okienne. Tynk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temperaturze nie ni</w:t>
      </w:r>
      <w:r>
        <w:rPr>
          <w:rFonts w:eastAsia="TimesNewRoman"/>
          <w:color w:val="000000"/>
        </w:rPr>
        <w:t>ż</w:t>
      </w:r>
      <w:r>
        <w:rPr>
          <w:color w:val="000000"/>
        </w:rPr>
        <w:t>sz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+5°C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rzygotowanie podło</w:t>
      </w:r>
      <w:r>
        <w:rPr>
          <w:rFonts w:eastAsia="TimesNewRoman"/>
          <w:color w:val="000000"/>
        </w:rPr>
        <w:t>ż</w:t>
      </w:r>
      <w:r>
        <w:rPr>
          <w:b/>
          <w:bCs/>
          <w:color w:val="000000"/>
        </w:rPr>
        <w:t>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prac tynkarskich Wykonawca musi zb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ydat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pod tynkowan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adliwe wykonanie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podczas prac budowlanych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mi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pływ n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 trwał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gotowego tynku (np. powstawanie rys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ależy pa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e wszystkim o wymaganiach,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równej powierzchni pod tynk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od tynk musi by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rów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e i moc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ystar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o stabil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jednorodne, równomiernie chłonne; hydrofilne (zwil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ne)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zorstkie, suche, odpylone, wolne od zanieczyszcz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wolne od wykwitów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ywanie tynków zwykłych cementowo-wapienn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kładanie tynków skład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faz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yznaczenia powierzchni tynku przy użyciu listew prowadnicowych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wykonanie obrzutki z rzadkiej zaprawy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ykonanie narzutu grubo</w:t>
      </w:r>
      <w:r>
        <w:rPr>
          <w:rFonts w:eastAsia="TimesNewRoman"/>
          <w:color w:val="000000"/>
        </w:rPr>
        <w:t xml:space="preserve">ści od </w:t>
      </w:r>
      <w:r>
        <w:rPr>
          <w:color w:val="000000"/>
        </w:rPr>
        <w:t>8 – 15 mm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chylenie powierzchni od płaszczyzny i odchylenia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od linii prostej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mm i w liczbie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na całej dług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łaty kontrolnej o dł. 2 m. Odchylenie powierzchni i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od kierunku pionowego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2 mm na 1 m i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sze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4 mm na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mieszczenia do 3,5 m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i wymaganiami nadzoru,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wszystkie pomiary i badania wg pkt. 6 dały pozytywne wynik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85/B-04500 Zaprawy budowlane. Badanie cech fizycznych i wytrzyma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owych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70/B-10100 Roboty tynkowe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EN 1008:2004 Woda zarobowa do betonu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EN459-1:2003 Wapno budowla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EN 13139:2003 Kruszywa do zapraw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4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MALARSKI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42100-8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 i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odbioru robót malarskich dla zadania „</w:t>
      </w:r>
      <w:r>
        <w:rPr/>
        <w:t>Remont, ocieplenie i kolorystyka elewacji budynku mieszkalnego Bachorze  3, gm. Chojnice”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zczegółowa specyfikacja techniczna stosowana jest jako dokument przetargowy oraz 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,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wykonanie robót malarskich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remontowanym budynku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Wymagania ogólne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ywaniu robót malarskich wg zasad niniejszej ST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innym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farby emulsyjne (zgodnie z projektem technicznym)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farba sylikonowa do malowania  zewnętrznego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podkład penetrujący zgodnie z zaleceniami producenta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arby budowlane gotow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Farby nie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ich rodzaju powinn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aganiom norm pa</w:t>
      </w:r>
      <w:r>
        <w:rPr>
          <w:rFonts w:eastAsia="TimesNewRoman"/>
          <w:color w:val="000000"/>
        </w:rPr>
        <w:t>ń</w:t>
      </w:r>
      <w:r>
        <w:rPr>
          <w:color w:val="000000"/>
        </w:rPr>
        <w:t xml:space="preserve">stwowych lub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 dopuszczenia do stosowania w budownictwie oraz pos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ce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higie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PZH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Farby emulsyjne wytwarzane fabryczni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zgodnie z zasadami podanymi w normach i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ach ich dopuszczenia przez ITB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Parametry techniczne dla farb, ilość warstw, wydaj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 czas sch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zgodnie z ka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skazówki BHP i p.p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. zgodnie z kar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rodki gruntuj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Zastosowany  podkład penetrujący zgodnie z zaleceniami Inżyniera.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19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ne zasady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ania robót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Przed przyst</w:t>
      </w:r>
      <w:r>
        <w:rPr>
          <w:rFonts w:eastAsia="TimesNewRoman"/>
          <w:color w:val="000000"/>
        </w:rPr>
        <w:t>ą</w:t>
      </w:r>
      <w:r>
        <w:rPr>
          <w:color w:val="000000"/>
        </w:rPr>
        <w:t>pieniem do malowani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rów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i wygł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wierzchn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eznacz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do malowania. Napraw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zkodzenia, wy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szpachlowanie i</w:t>
      </w:r>
      <w:r>
        <w:rPr>
          <w:rFonts w:eastAsia="TimesNewRoman"/>
          <w:color w:val="000000"/>
        </w:rPr>
        <w:t xml:space="preserve"> </w:t>
      </w:r>
      <w:r>
        <w:rPr>
          <w:color w:val="000000"/>
        </w:rPr>
        <w:t>szlifowanie, jeżeli jest wymagana du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gład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 xml:space="preserve">powierzchni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rozpoc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em robót malarskich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praw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lecenia technologiczne producenta farb. Niepotrzebne otwor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prawa cementow</w:t>
      </w:r>
      <w:r>
        <w:rPr>
          <w:rFonts w:eastAsia="TimesNewRoman"/>
          <w:color w:val="000000"/>
        </w:rPr>
        <w:t>ą, co</w:t>
      </w:r>
      <w:r>
        <w:rPr>
          <w:color w:val="000000"/>
        </w:rPr>
        <w:t xml:space="preserve"> najmniej z 14-dniowym wyprzedzeniem i zatrz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ak, aby rów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powierzchni i jej szorst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w naprawianych miejscach odpowiadała rów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tac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j powierzchn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inne zanieczyszczenia lub plamy od zaoliwi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sun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przez zeskrobanie, odkurzanie i zmycie wo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dodatkiem detergentów i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nie spłukanie czyst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od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tynkowe powinny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pod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dokła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mogom normy dla tynków zwykłych lub pocienionych, a powierzchnie tynków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dpowiednio przygotowan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szystkie ewentualne ubytki i uszkodzenia tynków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yreperowane przez wypełnienie zapra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 xml:space="preserve">i zatarte do lica,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nowe tynki cementowe i cementowo-wapienne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gruntowane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e od zastosowanych farb i zalec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roducenta materiałów malarski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włoki z farb nawierzchniowych powinny wytrzym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ób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: wycieranie, zarysowanie, zmywanie wod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 mydłem, przyczep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i w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kliwo</w:t>
      </w:r>
      <w:r>
        <w:rPr>
          <w:rFonts w:eastAsia="TimesNewRoman"/>
          <w:color w:val="000000"/>
        </w:rPr>
        <w:t>ść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wierzchnia do malowa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ontrola stanu technicznego powierzchni przygotowanej do malowania powinna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bejmow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wy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u powierzchn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ws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kl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wysch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czyst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prawdzenie wy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u powierzchni pod malowa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z o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ny z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 xml:space="preserve">trzne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malarsk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Badania powinny obejmow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wygl</w:t>
      </w:r>
      <w:r>
        <w:rPr>
          <w:rFonts w:eastAsia="TimesNewRoman"/>
          <w:color w:val="000000"/>
        </w:rPr>
        <w:t>ą</w:t>
      </w:r>
      <w:r>
        <w:rPr>
          <w:color w:val="000000"/>
        </w:rPr>
        <w:t>du z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ego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arwy ze wzorcem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elastycz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tward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przyczep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godnie z odpowiednimi normami p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stwowym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badania dad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nik pozytywny, to roboty malarsk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z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 wykonane prawidłowo. Gdy którekolwiek z bada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dało wynik ujemny,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usun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wykonane powłoki cz</w:t>
      </w:r>
      <w:r>
        <w:rPr>
          <w:rFonts w:eastAsia="TimesNewRoman"/>
          <w:color w:val="000000"/>
        </w:rPr>
        <w:t>ęś</w:t>
      </w:r>
      <w:r>
        <w:rPr>
          <w:color w:val="000000"/>
        </w:rPr>
        <w:t>ciowo lub całkowicie i wy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wtórni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stosowane do przygotowania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materiały powinny odpowiad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wymaganiom zawartym w normach lub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ach. Sprawdzenie odpor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łoki na wycieranie, sprawdzenie odpor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a zarysowanie, sprawdzenie przyczep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i odpor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łoki na zmywani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70/B-10100 Roboty tynkowe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62/C-81502 Szpachlówki i kity szpachlowe metody bada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 C-81913:1998 Farby dyspersyjne do malowania elewacji budynków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5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OBOTY IZOLACYJN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320000-6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wykonania i odbioru robót izolacyjnych dla zadania „</w:t>
      </w:r>
      <w:r>
        <w:rPr/>
        <w:t>Remont, ocieplenie i kolorystyka elewacji budynku mieszkalnego w miejscowości Bachorze  3, gm. Chojnice”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zczegółowa specyfikacja techniczna stosowana jest jako dokument przetargowy oraz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,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ż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wykonanie robót izolacyjnych w remontowanym budynku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Materiał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Wymagania ogól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Materiałami stosowanymi przy wykonywaniu robót izolacyjnych wg zasad niniejszej ST jest: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folia izolacyjna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- papa asfaltowa 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wełna mineralna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color w:val="000000"/>
        </w:rPr>
        <w:t>- styropian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- lepik asfaltowy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21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ne warunki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warunki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ówne (bez wg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ie</w:t>
      </w:r>
      <w:r>
        <w:rPr>
          <w:rFonts w:eastAsia="TimesNewRoman"/>
          <w:color w:val="000000"/>
        </w:rPr>
        <w:t>ń</w:t>
      </w:r>
      <w:r>
        <w:rPr>
          <w:color w:val="000000"/>
        </w:rPr>
        <w:t>, wypukł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raz p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ni</w:t>
      </w:r>
      <w:r>
        <w:rPr>
          <w:rFonts w:eastAsia="TimesNewRoman"/>
          <w:color w:val="000000"/>
        </w:rPr>
        <w:t>ęć</w:t>
      </w:r>
      <w:r>
        <w:rPr>
          <w:color w:val="000000"/>
        </w:rPr>
        <w:t>), wyczyszczone, i odkurzone. Podkład pod izola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owinien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rwały, nieodkształcalny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zolacje wodochronn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Dysperbit, lepik asfaltowy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folia izolacyjna </w:t>
      </w:r>
      <w:r>
        <w:rPr>
          <w:rFonts w:eastAsia="TimesNewRoman"/>
          <w:color w:val="000000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rFonts w:eastAsia="TimesNewRoman"/>
          <w:color w:val="000000"/>
        </w:rPr>
        <w:t>papa asfaltowa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Izolacje cieplne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wełna  mineralna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styropian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ymagana jak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materiałów izolacyjnych powinn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twierdzona przez producenta przez z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czenie o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lub znakiem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mieszczonym na opakowaniu lub innym równo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ym dokumente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e dopuszcz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stosowania do robót materiałów izolacyjnych, których wł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nie odpowiada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om przedmiotowych nor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Nie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równie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materiałów przeterminowanych (po okresie gwarancyjnym)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i wymaganiami nadzoru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wszystkie pomiary i badania wg pkt. 6 dały pozytywne wynik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ór przeprowa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d zakryciem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Instrukcje wybranych producentów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-B-23116:1997 Płyty z wełny mineralnej do izolacji cieplnych i przeciwd</w:t>
      </w:r>
      <w:r>
        <w:rPr>
          <w:rFonts w:eastAsia="TimesNewRoman"/>
          <w:color w:val="000000"/>
        </w:rPr>
        <w:t>ź</w:t>
      </w:r>
      <w:r>
        <w:rPr>
          <w:color w:val="000000"/>
        </w:rPr>
        <w:t>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kowych.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EN 13163:2004 Wyroby do izolacji cieplnej w budownictwie. Wyroby ze styropianu EPS.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EN 13967:2006 Folie budowlane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B-24000:1997 Dysperbit</w:t>
      </w:r>
    </w:p>
    <w:p>
      <w:pPr>
        <w:pStyle w:val="Normal"/>
        <w:autoSpaceDE w:val="false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N-74/B-24620 Lepik asfaltowy stosowany na zimno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color w:val="000000"/>
        </w:rPr>
        <w:t>PN-B-27617/A1:1997 Papa asfaltowa na tekturze budowlanej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6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OLARKA OTWOROW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21000-4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 i odbioru stolarki okiennej i drzwiowej dla zadania „</w:t>
      </w:r>
      <w:r>
        <w:rPr/>
        <w:t>Remont, ocieplenie i kolorystyka elewacji budynku mieszkalnego Bachorze  3, gm. Chojnice”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zczegółowa specyfikacja techniczna stosowana jest jako dokument przetargowy oraz 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,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u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i m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na celu wykonanie stolarki okiennej, drzwiowej w remontowanym budynku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Wymagania ogólne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ywaniu robót stolarki okiennej i drzwiowej wg zasad niniejszej ST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innymi: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- okna  zgodnie z PT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rzwi wewn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rzne zgodnie z PT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zczegółowe wymagania w P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ne zasady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2. Szczegółowe zasady wykon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Podczas osadzania stolarki i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usark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zachow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; na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arunki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osad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elementy stolarki i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usarki do pionu i poziomu;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uszczelni</w:t>
      </w:r>
      <w:r>
        <w:rPr>
          <w:rFonts w:eastAsia="TimesNewRoman"/>
          <w:color w:val="000000"/>
        </w:rPr>
        <w:t>ć montowane elementy</w:t>
      </w:r>
      <w:r>
        <w:rPr>
          <w:color w:val="000000"/>
        </w:rPr>
        <w:t xml:space="preserve"> na całym obwodzie piank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oliuretan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alecenia ogólne.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Wykonawca powinien do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okien i drzwi zgodnie ze szczegół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instruk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budowania tych wyrobów, dostarczon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zez k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dego 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tolar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zamont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żu zgodnie z wymaganiami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onymi w normach. Okucia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tak przymocowane, aby zapewniały skrzydłom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te działanie zgodne z ich przeznaczenie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dokonaniem zamówienia stolark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praw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rzeczywiste wymiary przygotowanych otworów.                                                                                            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szczelnieni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kon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kitem trwale plastycznym (nie stos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lkitu poniewa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wchodzi w reak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PCV), a szczelin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przykr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list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Ustawienie okna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praw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w pionie i w poziom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opuszczalne odchylenie od pionu powinno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niejsze od 1 mm na 1 m wys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kna, nie w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ej ni</w:t>
      </w:r>
      <w:r>
        <w:rPr>
          <w:rFonts w:eastAsia="TimesNewRoman"/>
          <w:color w:val="000000"/>
        </w:rPr>
        <w:t xml:space="preserve">ż </w:t>
      </w:r>
      <w:r>
        <w:rPr>
          <w:color w:val="000000"/>
        </w:rPr>
        <w:t>3 mm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sadzenie parapetów wykony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o całkowitym osadzeniu i uszczelnieniu okien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sadzanie stolarki drzwi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mocow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 pomo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kotew lub haków osadzonych w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eżu. 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zczeliny 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a murem wypełn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materiałem izolacyjnym dopuszczonym do tego celu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wiadectwem ITB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 trwałym zamocowaniem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sprawdzi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stawienie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 w pionie i poziomie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godne z wymogami PN-88/B-10085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-88/B10085 Az2:1997, PN-88/B10085Az3:2001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cena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winna obejmow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: sprawdzenie zgod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miarów, sprawdzenie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materiałów, sprawdzenie prawidł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konania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szczegółów konstrukcyjnych, sprawdzenie działania skrzydeł i elementów ruchomych oku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oraz ich funkcjonowania, sprawdzenie prawidłow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montowania i uszczelnieni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dbiorowi podleg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rodzaj dostarczonej stolarki oraz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z zamówieniem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sposób zamocowania i osadzenia stolarki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odchylenia od pionu i poziomu 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ic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sprawdzenie popraw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twierania i zamykania skrzydeł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 – 88/B – 10085 Stolarka budowlana. Okna i drzwi. Wymagania i badan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N – 88/B – 10085/Az 2 : 1997 Stolarka budowlana. Okna i drzwi. Wymagania i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badanie. (zmiana Az 2)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PN – 88/B – 10085/Az 3 : 2001 Stolarka budowlana. Okna i drzwi. Wymagania i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badanie. (zmiana Az 3)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 – 01.07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TECHNICZNA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UFITY PODWIESZANE GIPSOWO-KARTONOWE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21141-4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PV 45421146-9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Wst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p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Przedmiot Specyfikacji Technicz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zedmiotem niniejszej specyfikacji technicznej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wykonania i odbioru robót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zanych z wykonaniem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ek działowych oraz obudów oraz sufitów podwieszanych gipsowo-kartonowych dla zadania „</w:t>
      </w:r>
      <w:r>
        <w:rPr/>
        <w:t>Remont, ocieplenie i kolorystyka elewacji budynku mieszkalnego w miejscowości Bachorze  3, gm. Chojnice”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2. Zakres stosowania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Szczegółowa specyfikacja techniczna stosowana jest jako dokument przetargowy oraz kontraktowy przy zlecaniu i realizacji robót wymienionych w pkt 1.1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.3. Zakres robót obj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ych S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, których dotyczy specyfikacja obejmu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szystkie 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 xml:space="preserve">ci wykonani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ek działowych, obudów oraz sufitów podwieszanych gipsowo-kartonowych wy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w remontowanym budynku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Materiały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1. Wymagania ogólne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materiałów ich pozyskiwania i składowania podano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2.2. 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materiałów i ur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d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Materiałami stosowanymi przy wykonywaniu sufitów podwieszanych gipsowo-kartonowych wg zasad niniejszej ST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y innymi:</w:t>
      </w:r>
    </w:p>
    <w:p>
      <w:pPr>
        <w:pStyle w:val="Normal"/>
        <w:autoSpaceDE w:val="false"/>
        <w:ind w:left="540" w:hanging="0"/>
        <w:jc w:val="both"/>
        <w:rPr>
          <w:rFonts w:eastAsia="TimesNewRoman"/>
          <w:color w:val="000000"/>
        </w:rPr>
      </w:pPr>
      <w:r>
        <w:rPr>
          <w:color w:val="000000"/>
        </w:rPr>
        <w:t>- płyty gipsowo-kartonowe gr. 12,5 mm wodo i ognioochronne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kształtowniki stalowe profilowane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zawiesia do kształtowników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 do płyt gipsowych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gips budowlany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ta</w:t>
      </w:r>
      <w:r>
        <w:rPr>
          <w:rFonts w:eastAsia="TimesNewRoman"/>
          <w:color w:val="000000"/>
        </w:rPr>
        <w:t>ś</w:t>
      </w:r>
      <w:r>
        <w:rPr>
          <w:color w:val="000000"/>
        </w:rPr>
        <w:t>ma,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ymagania dotycz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3.2.Szczegółow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sprz</w:t>
      </w:r>
      <w:r>
        <w:rPr>
          <w:rFonts w:eastAsia="TimesNewRoman"/>
          <w:color w:val="000000"/>
        </w:rPr>
        <w:t>ę</w:t>
      </w:r>
      <w:r>
        <w:rPr>
          <w:b/>
          <w:bCs/>
          <w:color w:val="000000"/>
        </w:rPr>
        <w:t>tu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Narz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a stosowane powszechnie podczas pracy w technologii suchej zabudowy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 c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a płyt g-k używan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oże z wymiennym ostrzem i piła płatnic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 mieszania gipsu szpachlowego do spoinowania używamy wolnoobrotow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iertark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 mieszadłem, kielni i wiadro plastikowe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do prawidłowego ustawienia mocowanych płyt g-k stosowany jest powszechnie młotek gumowy, łata i poziomic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 przy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ania płyt g-k najlepsza jest w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arka z regulacja g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kr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ania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dodatkowo mog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użyteczne: tacker i zszywki, strug k</w:t>
      </w:r>
      <w:r>
        <w:rPr>
          <w:rFonts w:eastAsia="TimesNewRoman"/>
          <w:color w:val="000000"/>
        </w:rPr>
        <w:t>ą</w:t>
      </w:r>
      <w:r>
        <w:rPr>
          <w:color w:val="000000"/>
        </w:rPr>
        <w:t>towy oraz sznurek malarski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ransport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4.1. Ogólne wymagania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transportu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transportu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Wykonanie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1.Ogólne zasady wykonywania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warunki wykonania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”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25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5.2. Szczegółowe zasady wykonywania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ycinanie i obróbka płyt gipsowo – kartonowych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łyty gipsowo-kartonowe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na łatwo ci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za pomoc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noża do płyt lub n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do wykładzin. Podczas przycinania płyty powinny 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łasko na równym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, lub na specjalnym stole do przycinania. Aby przyci</w:t>
      </w:r>
      <w:r>
        <w:rPr>
          <w:rFonts w:eastAsia="TimesNewRoman"/>
          <w:color w:val="000000"/>
        </w:rPr>
        <w:t xml:space="preserve">ąć </w:t>
      </w:r>
      <w:r>
        <w:rPr>
          <w:color w:val="000000"/>
        </w:rPr>
        <w:t>pły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e c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sfazowa</w:t>
      </w:r>
      <w:r>
        <w:rPr>
          <w:rFonts w:eastAsia="TimesNewRoman"/>
          <w:color w:val="000000"/>
        </w:rPr>
        <w:t>ć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Mocowanie płyt i wykonywanie poł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ze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łyty gipsowo-kartonowe należy mocowane do konstrukcji 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ej wykonanej z metalu. Przy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płyt gipsowo – kartonowych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pam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a</w:t>
      </w:r>
      <w:r>
        <w:rPr>
          <w:rFonts w:eastAsia="TimesNewRoman"/>
          <w:color w:val="000000"/>
        </w:rPr>
        <w:t>ć</w:t>
      </w:r>
      <w:r>
        <w:rPr>
          <w:color w:val="000000"/>
        </w:rPr>
        <w:t>, aby były one do siebie szczelnie do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oraz aby przylegały do konstrukcji 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ej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 czasie prac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ych nie dopuszcz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do powstawania odkształce</w:t>
      </w:r>
      <w:r>
        <w:rPr>
          <w:rFonts w:eastAsia="TimesNewRoman"/>
          <w:color w:val="000000"/>
        </w:rPr>
        <w:t xml:space="preserve">ń </w:t>
      </w:r>
      <w:r>
        <w:rPr>
          <w:color w:val="000000"/>
        </w:rPr>
        <w:t>płyt gipsowo-kartonowych (sp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znienie, napr</w:t>
      </w:r>
      <w:r>
        <w:rPr>
          <w:rFonts w:eastAsia="TimesNewRoman"/>
          <w:color w:val="000000"/>
        </w:rPr>
        <w:t>ęż</w:t>
      </w:r>
      <w:r>
        <w:rPr>
          <w:color w:val="000000"/>
        </w:rPr>
        <w:t>enia). Dług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>elementu moc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go z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od grub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łyty lub grub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kładziny oraz od wymaganej gł</w:t>
      </w:r>
      <w:r>
        <w:rPr>
          <w:rFonts w:eastAsia="TimesNewRoman"/>
          <w:color w:val="000000"/>
        </w:rPr>
        <w:t>ę</w:t>
      </w:r>
      <w:r>
        <w:rPr>
          <w:color w:val="000000"/>
        </w:rPr>
        <w:t>b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puszczenia go w konstrukcj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n</w:t>
      </w:r>
      <w:r>
        <w:rPr>
          <w:rFonts w:eastAsia="TimesNew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oł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zeni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ofile prz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owe z metalu powinny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mocowane do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 i stropu w odst</w:t>
      </w:r>
      <w:r>
        <w:rPr>
          <w:rFonts w:eastAsia="TimesNewRoman"/>
          <w:color w:val="000000"/>
        </w:rPr>
        <w:t>ę</w:t>
      </w:r>
      <w:r>
        <w:rPr>
          <w:color w:val="000000"/>
        </w:rPr>
        <w:t>pie &lt; 1000 mm; przy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a boczne mu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mie</w:t>
      </w:r>
      <w:r>
        <w:rPr>
          <w:rFonts w:eastAsia="TimesNewRoman"/>
          <w:color w:val="000000"/>
        </w:rPr>
        <w:t>ć</w:t>
      </w:r>
      <w:r>
        <w:rPr>
          <w:color w:val="000000"/>
        </w:rPr>
        <w:t>, co najmniej trzy punkty mocowania. Materiał uszczelni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 musi na całej swej szero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wypełnia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nierów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pod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a. Powst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styki nale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 wypełni</w:t>
      </w:r>
      <w:r>
        <w:rPr>
          <w:rFonts w:eastAsia="TimesNewRoman"/>
          <w:color w:val="000000"/>
        </w:rPr>
        <w:t>ć</w:t>
      </w:r>
      <w:r>
        <w:rPr>
          <w:color w:val="000000"/>
        </w:rPr>
        <w:t xml:space="preserve"> masą szpachl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ształtowanie spoin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 xml:space="preserve">W przypadku okładziny jednowarstwowej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 i sufitów styki s</w:t>
      </w:r>
      <w:r>
        <w:rPr>
          <w:rFonts w:eastAsia="TimesNewRoman"/>
          <w:color w:val="000000"/>
        </w:rPr>
        <w:t>ą</w:t>
      </w:r>
      <w:r>
        <w:rPr>
          <w:color w:val="000000"/>
        </w:rPr>
        <w:t>siednich płyt muszą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przesu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e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siebie, tak by nie powstały spoiny krzy</w:t>
      </w:r>
      <w:r>
        <w:rPr>
          <w:rFonts w:eastAsia="TimesNewRoman"/>
          <w:color w:val="000000"/>
        </w:rPr>
        <w:t>ż</w:t>
      </w:r>
      <w:r>
        <w:rPr>
          <w:color w:val="000000"/>
        </w:rPr>
        <w:t>ow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oinowani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Prawidłowe wykonanie spoiny gwarantuje trwałe i estetyczne wyko</w:t>
      </w:r>
      <w:r>
        <w:rPr>
          <w:rFonts w:eastAsia="TimesNewRoman"/>
          <w:color w:val="000000"/>
        </w:rPr>
        <w:t>ń</w:t>
      </w:r>
      <w:r>
        <w:rPr>
          <w:color w:val="000000"/>
        </w:rPr>
        <w:t>czenie powierzchni płyt g-k. Powierzchnia pod wykonanie spoiny musi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 xml:space="preserve">oczyszczona z kurzu i pyłu gipsowego.  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Prace wyko</w:t>
      </w:r>
      <w:r>
        <w:rPr>
          <w:rFonts w:eastAsia="TimesNewRoman"/>
          <w:color w:val="000000"/>
        </w:rPr>
        <w:t>ń</w:t>
      </w:r>
      <w:r>
        <w:rPr>
          <w:b/>
          <w:bCs/>
          <w:color w:val="000000"/>
        </w:rPr>
        <w:t>czeniow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Dalsza obróbka jest m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liwa dopiero po całkowitym zwi</w:t>
      </w:r>
      <w:r>
        <w:rPr>
          <w:rFonts w:eastAsia="TimesNewRoman"/>
          <w:color w:val="000000"/>
        </w:rPr>
        <w:t>ą</w:t>
      </w:r>
      <w:r>
        <w:rPr>
          <w:color w:val="000000"/>
        </w:rPr>
        <w:t>zaniu i wyschn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ciu masy szpachlowej. Przed dalsz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obróbka powierzchnie płyt i spoiny musza by</w:t>
      </w:r>
      <w:r>
        <w:rPr>
          <w:rFonts w:eastAsia="TimesNewRoman"/>
          <w:color w:val="000000"/>
        </w:rPr>
        <w:t xml:space="preserve">ć </w:t>
      </w:r>
      <w:r>
        <w:rPr>
          <w:color w:val="000000"/>
        </w:rPr>
        <w:t>zagruntowane w celu wyrównania chło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kartonu i masy szpachlowej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 Kontrola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1. Ogóln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kontroli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6.2. Szczegółowe zasady kontroli jak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ykonanie konstrukcji z profili stalowych przygotowanej do pokrywania płytami g-k (sprawdzenie wyznaczenia poło</w:t>
      </w:r>
      <w:r>
        <w:rPr>
          <w:rFonts w:eastAsia="TimesNewRoman"/>
          <w:color w:val="000000"/>
        </w:rPr>
        <w:t>ż</w:t>
      </w:r>
      <w:r>
        <w:rPr>
          <w:color w:val="000000"/>
        </w:rPr>
        <w:t>enia rusztu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stałych elementów konstrukcji budynku; sprawdzenie ja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i grub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blach profili; sprawdzenie sposobu zamocowania skrajnych profili konstrukcji; sprawdzenie rozstawu elementów konstrukcji oraz ewentualnego ich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enia)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Wykonanie opłytowania (sprawdzenie rodzaju zastosowanych płyt g-k; sprawdzenie rodzaju i rozstawu zastosowanych ł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zników mocu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ych płyt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do konstrukcji; sprawdzenie zachowania dystansu 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em podłogi oraz ewentualnie na stykach płyt; sprawdzenie przygotowania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do spoinowania, w tym ewentualne sfazowanie ci</w:t>
      </w:r>
      <w:r>
        <w:rPr>
          <w:rFonts w:eastAsia="TimesNewRoman"/>
          <w:color w:val="000000"/>
        </w:rPr>
        <w:t>ę</w:t>
      </w:r>
      <w:r>
        <w:rPr>
          <w:color w:val="000000"/>
        </w:rPr>
        <w:t>tych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nieobłożonych kartonem),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bmia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2. Szczegółowe zasady obmia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Wielk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obmiarowe okr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a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na podstawie dokumentacji projektowej z uwzgl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nieniem zmian zaakceptowanych przez In</w:t>
      </w:r>
      <w:r>
        <w:rPr>
          <w:rFonts w:eastAsia="TimesNewRoman"/>
          <w:color w:val="000000"/>
        </w:rPr>
        <w:t>ż</w:t>
      </w:r>
      <w:r>
        <w:rPr>
          <w:color w:val="000000"/>
        </w:rPr>
        <w:t>yniera i sprawdzonych w naturze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odbioru robót zawarte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w ST „Wymagania ogólne”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2. Szczegółowe zasady odbioru robót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Roboty uznaje si</w:t>
      </w:r>
      <w:r>
        <w:rPr>
          <w:rFonts w:eastAsia="TimesNewRoman"/>
          <w:color w:val="000000"/>
        </w:rPr>
        <w:t xml:space="preserve">ę </w:t>
      </w:r>
      <w:r>
        <w:rPr>
          <w:color w:val="000000"/>
        </w:rPr>
        <w:t>za zgodne z dokumentacj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projektow</w:t>
      </w:r>
      <w:r>
        <w:rPr>
          <w:rFonts w:eastAsia="TimesNewRoman"/>
          <w:color w:val="000000"/>
        </w:rPr>
        <w:t>ą</w:t>
      </w:r>
      <w:r>
        <w:rPr>
          <w:color w:val="000000"/>
        </w:rPr>
        <w:t>, ST i wymaganiami nadzoru je</w:t>
      </w:r>
      <w:r>
        <w:rPr>
          <w:rFonts w:eastAsia="TimesNewRoman"/>
          <w:color w:val="000000"/>
        </w:rPr>
        <w:t>ś</w:t>
      </w:r>
      <w:r>
        <w:rPr>
          <w:color w:val="000000"/>
        </w:rPr>
        <w:t>li wszystkie pomiary i badania wg pkt. 6 dały pozytywne wyniki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Czyn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prawdzaj</w:t>
      </w:r>
      <w:r>
        <w:rPr>
          <w:rFonts w:eastAsia="TimesNewRoman"/>
          <w:color w:val="000000"/>
        </w:rPr>
        <w:t>ą</w:t>
      </w:r>
      <w:r>
        <w:rPr>
          <w:color w:val="000000"/>
        </w:rPr>
        <w:t>ce przy odbiorze: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zgodno</w:t>
      </w:r>
      <w:r>
        <w:rPr>
          <w:rFonts w:eastAsia="TimesNewRoman"/>
          <w:color w:val="000000"/>
        </w:rPr>
        <w:t xml:space="preserve">ść </w:t>
      </w:r>
      <w:r>
        <w:rPr>
          <w:color w:val="000000"/>
        </w:rPr>
        <w:t xml:space="preserve">z projektem usytuowania 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an, sufitów i obudów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odchylenia powierzchni od płaszczyzny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odchylenia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płaszczyzny od linii prostej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odchylenia powierzchni i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od pionu,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- odchylenia powierzchni i kraw</w:t>
      </w:r>
      <w:r>
        <w:rPr>
          <w:rFonts w:eastAsia="TimesNewRoman"/>
          <w:color w:val="000000"/>
        </w:rPr>
        <w:t>ę</w:t>
      </w:r>
      <w:r>
        <w:rPr>
          <w:color w:val="000000"/>
        </w:rPr>
        <w:t>dzi od poziomu,</w:t>
      </w:r>
    </w:p>
    <w:p>
      <w:pPr>
        <w:pStyle w:val="Normal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ocena poziomu szpachlowania,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Podstawa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9.1. Ogólne zasady dotycz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ce podstawy płatno</w:t>
      </w:r>
      <w:r>
        <w:rPr>
          <w:rFonts w:eastAsia="TimesNewRoman"/>
          <w:color w:val="000000"/>
        </w:rPr>
        <w:t>ś</w:t>
      </w:r>
      <w:r>
        <w:rPr>
          <w:b/>
          <w:bCs/>
          <w:color w:val="000000"/>
        </w:rPr>
        <w:t>ci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Ogólne zasady płatno</w:t>
      </w:r>
      <w:r>
        <w:rPr>
          <w:rFonts w:eastAsia="TimesNewRoman"/>
          <w:color w:val="000000"/>
        </w:rPr>
        <w:t>ś</w:t>
      </w:r>
      <w:r>
        <w:rPr>
          <w:color w:val="000000"/>
        </w:rPr>
        <w:t>ci s</w:t>
      </w:r>
      <w:r>
        <w:rPr>
          <w:rFonts w:eastAsia="TimesNewRoman"/>
          <w:color w:val="000000"/>
        </w:rPr>
        <w:t xml:space="preserve">ą </w:t>
      </w:r>
      <w:r>
        <w:rPr>
          <w:color w:val="000000"/>
        </w:rPr>
        <w:t>zawarte w ST „Wymagania ogólne”.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  <w:color w:val="000000"/>
        </w:rPr>
        <w:t>10.Przepisy zwi</w:t>
      </w:r>
      <w:r>
        <w:rPr>
          <w:rFonts w:eastAsia="TimesNewRoman"/>
          <w:color w:val="000000"/>
        </w:rPr>
        <w:t>ą</w:t>
      </w:r>
      <w:r>
        <w:rPr>
          <w:b/>
          <w:bCs/>
          <w:color w:val="000000"/>
        </w:rPr>
        <w:t>zane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strukcja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producenta.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strukcja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wybranego producenta płyt gipsowo-kartonowych</w:t>
      </w:r>
    </w:p>
    <w:p>
      <w:pPr>
        <w:pStyle w:val="Normal"/>
        <w:autoSpaceDE w:val="false"/>
        <w:ind w:left="540" w:hanging="0"/>
        <w:jc w:val="both"/>
        <w:rPr/>
      </w:pPr>
      <w:r>
        <w:rPr>
          <w:color w:val="000000"/>
        </w:rPr>
        <w:t>Instrukcje monta</w:t>
      </w:r>
      <w:r>
        <w:rPr>
          <w:rFonts w:eastAsia="TimesNewRoman"/>
          <w:color w:val="000000"/>
        </w:rPr>
        <w:t>ż</w:t>
      </w:r>
      <w:r>
        <w:rPr>
          <w:color w:val="000000"/>
        </w:rPr>
        <w:t>u sufitu podwieszonego wybranego producenta.</w:t>
      </w:r>
    </w:p>
    <w:p>
      <w:pPr>
        <w:pStyle w:val="Normal"/>
        <w:autoSpaceDE w:val="false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ST - 01.08.  ELEWACJE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CPV 45450000-6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.0.</w:t>
        <w:tab/>
        <w:t>WSTĘP</w:t>
      </w:r>
    </w:p>
    <w:p>
      <w:pPr>
        <w:pStyle w:val="Normal"/>
        <w:ind w:left="360" w:firstLine="180"/>
        <w:rPr>
          <w:b/>
          <w:b/>
        </w:rPr>
      </w:pPr>
      <w:r>
        <w:rPr>
          <w:b/>
        </w:rPr>
        <w:t>1.1.  Przedmiot  Specyfikacji  Technicznej.</w:t>
      </w:r>
    </w:p>
    <w:p>
      <w:pPr>
        <w:pStyle w:val="Header"/>
        <w:tabs>
          <w:tab w:val="clear" w:pos="4536"/>
          <w:tab w:val="clear" w:pos="9072"/>
        </w:tabs>
        <w:ind w:left="540" w:hanging="0"/>
        <w:jc w:val="both"/>
        <w:rPr>
          <w:rFonts w:eastAsia="TimesNewRoman"/>
          <w:color w:val="000000"/>
        </w:rPr>
      </w:pPr>
      <w:r>
        <w:rPr/>
        <w:t>Przedmiotem   Specyfikacji</w:t>
      </w:r>
      <w:r>
        <w:rPr>
          <w:b/>
        </w:rPr>
        <w:t xml:space="preserve">  </w:t>
      </w:r>
      <w:r>
        <w:rPr/>
        <w:t>Technicznej  są   wymagania   ogólne  dotyczące wykonania i odbioru robót   elewacyjnych zadania „Remont, ocieplenie i kolorystyka elewacji budynku mieszkalnego w miejscowości Bachorze  3, gm. Chojnice”.</w:t>
      </w:r>
    </w:p>
    <w:p>
      <w:pPr>
        <w:pStyle w:val="Normal"/>
        <w:ind w:left="360" w:firstLine="180"/>
        <w:jc w:val="both"/>
        <w:rPr>
          <w:b/>
          <w:b/>
          <w:color w:val="000000"/>
        </w:rPr>
      </w:pPr>
      <w:r>
        <w:rPr>
          <w:b/>
          <w:color w:val="000000"/>
        </w:rPr>
        <w:t>1.2. Zakres  stosowania  specyfikacji technicznej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color w:val="000000"/>
        </w:rPr>
        <w:t>Specyfikacja  Techniczna jest  stosowana   jako  dokument   przetargowy   i  kontraktowy  przy  zleceniach i realizacji robót  wymienionych w pkt.1.1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b/>
          <w:color w:val="000000"/>
        </w:rPr>
        <w:t>1.3. Zakres  robót  objętych  ST</w:t>
      </w:r>
    </w:p>
    <w:p>
      <w:pPr>
        <w:pStyle w:val="Normal"/>
        <w:ind w:left="540" w:hanging="0"/>
        <w:jc w:val="both"/>
        <w:rPr/>
      </w:pPr>
      <w:r>
        <w:rPr/>
        <w:t>Ustalenia zawarte w niniejszej ST dotyczą prowadzenia robót elewacyjnych   remontowanego budynku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2.0.</w:t>
        <w:tab/>
        <w:t>Materiały.</w:t>
      </w:r>
    </w:p>
    <w:p>
      <w:pPr>
        <w:pStyle w:val="Normal"/>
        <w:ind w:left="540" w:hanging="0"/>
        <w:rPr/>
      </w:pPr>
      <w:r>
        <w:rPr/>
        <w:t xml:space="preserve">Ogólne wymagania dotyczące materiałów podano w ST „Wymagania ogólne” </w:t>
      </w:r>
      <w:r>
        <w:rPr>
          <w:b/>
        </w:rPr>
        <w:t>Wymagania szczegółowe</w:t>
      </w:r>
    </w:p>
    <w:p>
      <w:pPr>
        <w:pStyle w:val="Normal"/>
        <w:ind w:left="540" w:hanging="0"/>
        <w:rPr/>
      </w:pPr>
      <w:r>
        <w:rPr>
          <w:u w:val="single"/>
        </w:rPr>
        <w:t>Zaprawy</w:t>
      </w:r>
      <w:r>
        <w:rPr>
          <w:b/>
        </w:rPr>
        <w:t xml:space="preserve"> </w:t>
      </w:r>
      <w:r>
        <w:rPr/>
        <w:t>– użyte do wykonania tynków zewnętrznych powinny odpowiadać wymaganiom określonym w opisie technicznym pełnej technologii  podanej przez producenta.</w:t>
      </w:r>
    </w:p>
    <w:p>
      <w:pPr>
        <w:pStyle w:val="Normal"/>
        <w:ind w:left="540" w:hanging="0"/>
        <w:rPr>
          <w:b/>
          <w:b/>
        </w:rPr>
      </w:pPr>
      <w:r>
        <w:rPr>
          <w:iCs/>
          <w:u w:val="single"/>
        </w:rPr>
        <w:t>Styropian</w:t>
      </w:r>
      <w:r>
        <w:rPr>
          <w:b/>
          <w:iCs/>
        </w:rPr>
        <w:t xml:space="preserve"> </w:t>
      </w:r>
      <w:r>
        <w:rPr>
          <w:iCs/>
        </w:rPr>
        <w:t>-</w:t>
      </w:r>
      <w:r>
        <w:rPr>
          <w:b/>
          <w:iCs/>
        </w:rPr>
        <w:t xml:space="preserve"> </w:t>
      </w:r>
      <w:r>
        <w:rPr>
          <w:iCs/>
        </w:rPr>
        <w:t xml:space="preserve">powinien odpowiadać wymaganiom ustalonym w </w:t>
      </w:r>
      <w:r>
        <w:rPr/>
        <w:t>PN-EN 13163:2004 Wyroby do izolacji cieplnej w budownictwie. Wyroby ze styropianu EPS.</w:t>
      </w:r>
    </w:p>
    <w:p>
      <w:pPr>
        <w:pStyle w:val="Heading1"/>
        <w:spacing w:lineRule="auto" w:line="240"/>
        <w:ind w:left="540" w:hanging="0"/>
        <w:jc w:val="both"/>
        <w:rPr>
          <w:b/>
          <w:b/>
          <w:bCs/>
          <w:color w:val="000000"/>
          <w:sz w:val="24"/>
          <w:u w:val="none"/>
          <w:lang w:val="en-US" w:eastAsia="en-US"/>
        </w:rPr>
      </w:pPr>
      <w:r>
        <w:rPr>
          <w:b/>
          <w:bCs/>
          <w:color w:val="000000"/>
          <w:sz w:val="24"/>
          <w:u w:val="none"/>
          <w:lang w:val="en-US" w:eastAsia="en-US"/>
        </w:rPr>
        <w:t>3.0. Sprzęt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sprzętu podano w ST „Wymagania ogólne” 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sz w:val="24"/>
          <w:szCs w:val="24"/>
        </w:rPr>
        <w:t>Sprzęt użyty do wykonania elewacji w szczególności rusztowania, musi być zaakceptowany przez Inżyniera.</w:t>
      </w:r>
    </w:p>
    <w:p>
      <w:pPr>
        <w:pStyle w:val="Tekstost"/>
        <w:ind w:left="5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27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0.</w:t>
        <w:tab/>
        <w:t xml:space="preserve">Transport  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transportu podano w ST „Wymagania ogólne” </w:t>
      </w:r>
    </w:p>
    <w:p>
      <w:pPr>
        <w:pStyle w:val="Tekstost"/>
        <w:ind w:left="540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5.0.</w:t>
        <w:tab/>
        <w:t>Wykonanie  robót.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gólne wymagania dotyczące wykonania robót podano w ST „Wymagania ogólne” </w:t>
      </w:r>
    </w:p>
    <w:p>
      <w:pPr>
        <w:pStyle w:val="TextBody"/>
        <w:ind w:left="53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godność z dokumentacją</w:t>
      </w:r>
    </w:p>
    <w:p>
      <w:pPr>
        <w:pStyle w:val="TextBody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Tynk zewnętrzny powinien być wykonany zgodnie z Dokumentacją Projektową uwzględniającą wymagania norm, określającą rodzaj, odmianę i kategorię tynku oraz grubość ocieplenia i rodzaj materiału izolacyjnego.</w:t>
      </w:r>
    </w:p>
    <w:p>
      <w:pPr>
        <w:pStyle w:val="TextBody"/>
        <w:ind w:left="53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awidłowość wykonania powierzchni</w:t>
      </w:r>
    </w:p>
    <w:p>
      <w:pPr>
        <w:pStyle w:val="TextBody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e tynków powinny być tak wykonane, aby stanowiły regularne płaszczyzny pionowe lub poziome. Krawędzie przecięcia się płaszczyzn tynkowanych powinny być prostolinijne, a kąty dwuścienne między płaszczyznami powinny być zgodne z kątami przewidzianymi w Dokumentacji projektowej. </w:t>
      </w:r>
    </w:p>
    <w:p>
      <w:pPr>
        <w:pStyle w:val="TextBody"/>
        <w:ind w:left="54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aktura powierzchni</w:t>
      </w:r>
    </w:p>
    <w:p>
      <w:pPr>
        <w:pStyle w:val="TextBody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Wykończenie powierzchni powinno odpowiadać wymaganiom określonym w Dokumentacji projektowej. Pęknięcia tynku są niedopuszczalne, a rysy i zadraśnięcia powierzchni nie wynikające z techniki wykonania, są niedopuszczalne, jeżeli ich łączna powierzchnia przekracza 3% całej powierzchni otynkowanej.</w:t>
      </w:r>
    </w:p>
    <w:p>
      <w:pPr>
        <w:pStyle w:val="Normal"/>
        <w:ind w:left="54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Docieplenie ścian wraz z wyprawą szlachetną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Docieplenie wykonać zgodnie z technologią producenta. W szczególności należy zwrócić uwagę na właściwe z technologią przyklejenia i przymocowania płyt ze styropianu, przyklejenie siatki z włókna szklanego do powierzchni płyt ze styropianu, założenie narożników ochronnych oraz pokrycie ocieplonej powierzchni cienko powłokową wyprawą szlachetną.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0.      Kontrola   jakości  </w:t>
      </w:r>
    </w:p>
    <w:p>
      <w:pPr>
        <w:pStyle w:val="Normal"/>
        <w:ind w:lef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1. Ogólne wymagania dotyczące kontroli jakości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gólne wymagania dotyczące kontroli jakości robót podano w ST „Wymagania ogólne” 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6.2. Szczegółowe wymagania dotyczące kontroli jakości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Sprawdzenie zgodności z Dokumentacja projektową, materiałów, </w:t>
      </w:r>
      <w:r>
        <w:rPr>
          <w:bCs/>
          <w:color w:val="000000"/>
        </w:rPr>
        <w:t>kontrola podkładów,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Cs/>
          <w:color w:val="000000"/>
        </w:rPr>
        <w:t>prawidłowości wykonania powierzchni tynków (</w:t>
      </w:r>
      <w:r>
        <w:rPr>
          <w:color w:val="000000"/>
        </w:rPr>
        <w:t xml:space="preserve"> PN-70/B-10100),</w:t>
      </w:r>
      <w:r>
        <w:rPr>
          <w:bCs/>
          <w:color w:val="000000"/>
        </w:rPr>
        <w:t xml:space="preserve"> wykończenie powierzchni, barwy i przyczepności tynku do podkładu </w:t>
      </w:r>
      <w:r>
        <w:rPr>
          <w:color w:val="000000"/>
        </w:rPr>
        <w:t>wg PN-85/B-04500.</w:t>
      </w:r>
    </w:p>
    <w:p>
      <w:pPr>
        <w:pStyle w:val="List"/>
        <w:ind w:left="540" w:hanging="0"/>
        <w:jc w:val="both"/>
        <w:rPr/>
      </w:pPr>
      <w:r>
        <w:rPr>
          <w:b/>
          <w:color w:val="000000"/>
          <w:sz w:val="24"/>
          <w:szCs w:val="24"/>
        </w:rPr>
        <w:t>7.0.</w:t>
        <w:tab/>
        <w:t>Obmiar  robót.</w:t>
      </w:r>
    </w:p>
    <w:p>
      <w:pPr>
        <w:pStyle w:val="List"/>
        <w:ind w:left="5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gólne wymagania dotyczące obmiaru robót podano w ST „Wymagania ogólne” </w:t>
      </w:r>
    </w:p>
    <w:p>
      <w:pPr>
        <w:pStyle w:val="Normal"/>
        <w:ind w:left="540" w:hanging="0"/>
        <w:jc w:val="both"/>
        <w:rPr>
          <w:bCs/>
          <w:color w:val="000000"/>
        </w:rPr>
      </w:pPr>
      <w:r>
        <w:rPr>
          <w:b/>
          <w:color w:val="000000"/>
        </w:rPr>
        <w:t>8.0.</w:t>
        <w:tab/>
        <w:t>Odbiór  robót.</w:t>
      </w:r>
    </w:p>
    <w:p>
      <w:pPr>
        <w:pStyle w:val="Normal"/>
        <w:ind w:left="54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Ogólne wymagania dotyczące odbioru robót podano w ST „Wymagania ogólne” 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9.0.</w:t>
        <w:tab/>
        <w:t>Podstawa  płatności.</w:t>
      </w:r>
    </w:p>
    <w:p>
      <w:pPr>
        <w:pStyle w:val="Normal"/>
        <w:ind w:left="540" w:hanging="0"/>
        <w:jc w:val="both"/>
        <w:rPr/>
      </w:pPr>
      <w:r>
        <w:rPr>
          <w:bCs/>
          <w:color w:val="000000"/>
        </w:rPr>
        <w:t xml:space="preserve">Ogólne zasady dotyczące płatności za wykonanie roboty podano w ST „Wymagania ogólne”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10.0. PRZEPISY  ZWIĄZANE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ind w:left="540" w:hanging="0"/>
        <w:rPr/>
      </w:pPr>
      <w:r>
        <w:rPr/>
        <w:t>PN-91/B-10125</w:t>
        <w:tab/>
        <w:tab/>
        <w:t>Suche mieszanki tynków szlachetnych.</w:t>
      </w:r>
    </w:p>
    <w:p>
      <w:pPr>
        <w:pStyle w:val="Normal"/>
        <w:ind w:left="540" w:hanging="0"/>
        <w:rPr/>
      </w:pPr>
      <w:r>
        <w:rPr/>
        <w:t>PN-88/B-32250</w:t>
        <w:tab/>
        <w:tab/>
        <w:t>Woda do betonów i zapraw.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  <w:color w:val="000000"/>
        </w:rPr>
        <w:t xml:space="preserve">PN-EN 13163:2004 </w:t>
        <w:tab/>
        <w:t xml:space="preserve">Wyroby do izolacji cieplnej w budownictwie. Wyroby ze </w:t>
        <w:tab/>
        <w:tab/>
        <w:tab/>
        <w:tab/>
        <w:tab/>
        <w:t>styropianu EPS.</w:t>
      </w:r>
    </w:p>
    <w:p>
      <w:pPr>
        <w:pStyle w:val="TextBody"/>
        <w:spacing w:before="0" w:after="120"/>
        <w:jc w:val="both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31:00Z</dcterms:created>
  <dc:creator>Bielawski</dc:creator>
  <dc:description/>
  <dc:language>en-US</dc:language>
  <cp:lastModifiedBy>Nazwisko</cp:lastModifiedBy>
  <cp:lastPrinted>2007-09-04T14:16:00Z</cp:lastPrinted>
  <dcterms:modified xsi:type="dcterms:W3CDTF">2007-09-04T12:22:00Z</dcterms:modified>
  <cp:revision>4</cp:revision>
  <dc:subject/>
  <dc:title>Przebudowa i nadbudowa budynku Sądu Okręgowego przy Al</dc:title>
</cp:coreProperties>
</file>