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Uwagi dla Wykonawców!!!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jaśnienia Zamawiającego do dokumentacji technicznej dotyczącej termomodernizacji budynku mieszkalnego </w:t>
      </w:r>
      <w:r>
        <w:rPr>
          <w:rFonts w:cs="Calibri" w:ascii="Calibri" w:hAnsi="Calibri"/>
          <w:b/>
          <w:sz w:val="22"/>
          <w:szCs w:val="22"/>
        </w:rPr>
        <w:t>Bachorze nr 5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Zakres robót w stosunku do przedstawionej dokumentacji nie obejmuj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y stolarki drzwiowej wewnętrznej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ależy zamontować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jeden nowy kocioł c.o. opalany na biomasę (o mocy 28 kW) z pełną automatyką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ektor słoneczny do podgrzewania wody o mocy 4 kW, powierzchni 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oraz zbiornik na wodę o pojemności 300 l z podwójną wężownicą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kocioł oraz zbiornik ciepłej wody należy wpiąć w istniejącą instalację c.o. i ciepłej wody użytk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38:00Z</dcterms:created>
  <dc:creator>Arek</dc:creator>
  <dc:description/>
  <cp:keywords/>
  <dc:language>en-US</dc:language>
  <cp:lastModifiedBy>Sekretariat</cp:lastModifiedBy>
  <dcterms:modified xsi:type="dcterms:W3CDTF">2010-06-04T10:04:00Z</dcterms:modified>
  <cp:revision>10</cp:revision>
  <dc:subject/>
  <dc:title>Uwagi dla Wykonawców </dc:title>
</cp:coreProperties>
</file>