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PNBT 3/2011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 xml:space="preserve">.                                                        </w:t>
      </w:r>
    </w:p>
    <w:p>
      <w:pPr>
        <w:pStyle w:val="Normal"/>
        <w:autoSpaceDE w:val="false"/>
        <w:spacing w:before="0" w:after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.. oświadczam/-y, że spełniam/-y warunki dotycząc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 jeżeli przepisy prawa nakładają obowiązek ich posiada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 tym samym spełniam/-y warunki udziału w postępowaniu o udzielenie zamówienia publicznego określone w art. 22 ust. 1 ustawy z dnia 29 stycznia  2004 r. – Prawo zamówień publicznych (Dz. U. z 2010 r. Nr 113, poz.759, Dz.U.2010 Nr 161, poz. 1078, Nr 182, poz. 1228, Dz.U. z 2011 r. Nr 28, poz. 143, Nr 5 poz. 13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…………………</w:t>
      </w: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podpis osoby (osób) upoważnionej do występowania w imieniu Wykonawcy                                                                    (pożądany czytelny podpis albo podpis i pieczątka z imieniem i nazwiskiem)</w:t>
      </w:r>
    </w:p>
    <w:p>
      <w:pPr>
        <w:pStyle w:val="Normal"/>
        <w:autoSpaceDE w:val="false"/>
        <w:ind w:left="354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iejscowość: .........................., dnia .................... r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2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OSWIADCZENIE O SPEŁNIANIU WARUNKÓW UDZIAŁU W POSTĘPOWANIU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Header"/>
      <w:rPr>
        <w:color w:val="595959"/>
      </w:rPr>
    </w:pPr>
    <w:r>
      <w:rPr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5:00Z</dcterms:created>
  <dc:creator>mduchnowicz</dc:creator>
  <dc:description/>
  <cp:keywords/>
  <dc:language>en-US</dc:language>
  <cp:lastModifiedBy>P_Maria</cp:lastModifiedBy>
  <cp:lastPrinted>2011-06-22T10:06:00Z</cp:lastPrinted>
  <dcterms:modified xsi:type="dcterms:W3CDTF">2011-06-22T08:06:00Z</dcterms:modified>
  <cp:revision>11</cp:revision>
  <dc:subject/>
  <dc:title>       Załącznik nr 2 do SIWZ</dc:title>
</cp:coreProperties>
</file>